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1405</wp:posOffset>
            </wp:positionH>
            <wp:positionV relativeFrom="paragraph">
              <wp:posOffset>196850</wp:posOffset>
            </wp:positionV>
            <wp:extent cx="757555" cy="899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136" r="-161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708" w:right="0" w:hanging="708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708" w:right="0" w:firstLine="708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31 </w:t>
      </w:r>
      <w:r>
        <w:rPr>
          <w:sz w:val="28"/>
          <w:szCs w:val="28"/>
        </w:rPr>
        <w:t xml:space="preserve">октября  2024 года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.Варна                                          № 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обсужд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бюджета  Варненского муниципальн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а 2025 год и плановый период 2026-2027 гг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. 28 Федерального закона № 131-ФЗ от 06.10.2003 года «Об общих принципах организации местного самоуправления в Российской Федерации», ст. 10 Устава Варненского муниципального района, Положение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о </w:t>
      </w:r>
      <w:r>
        <w:rPr>
          <w:sz w:val="28"/>
          <w:szCs w:val="28"/>
        </w:rPr>
        <w:t xml:space="preserve">публичных (общественных) слушаниях в Варненском  муниципальном районе», принятым Решением Собрания депутатов Варненского муниципального района от 18.10.2023 года № 91, Собрание депутатов Варне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овести публичные слушания  по обсуждению проекта бюджета Варненского муниципального района на 2025 год и плановый период 2026-2027 гг.  (далее -  публичные слушания) 13 декабря 2024 года в 10-30 в актовом зале Администрации Варненского муниципального района (ул.Советская, 135/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здать рабочую группу по подготовке и проведению публичных слушаний  (далее – рабочая группа) в составе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 мероприятий по подготовке и проведению публичных слушаний (приложение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у публичных слушаний (приложение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иглашённых на публичные слушания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проект бюджета Варненского муниципального района на 2025 год  в районной газете «Советское село» в «Деловом пакет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Установить, что замечания и предложения к проекту бюджета Варненского муниципального района на 2025 год  принимаются  аппаратом Собрания депутатов и финансовым управлением администрации Варненского муниципального района по телефонам «горячей линии»: 2-13-87, 2-25-97  с 27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ноя</w:t>
      </w:r>
      <w:r>
        <w:rPr>
          <w:sz w:val="28"/>
          <w:szCs w:val="28"/>
        </w:rPr>
        <w:t>бря по 11 декабря 2024 года с 9.00 до 17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ручить постоянной комиссии Собрания депутатов Варненского муниципального района по вопросам финансов, бюджета и налогов (председатель Брыков Ю.Н.) совместно с финансовым управлением администрации Варненского муниципального района (Игнатьева Т.Н.) разработать проект рекомендаций с учётом поступивших предложений и замеч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Поручить председателю постоянной комиссии Собрания депутатов Варненского муниципального района по вопросам финансов, бюджета и налогов (Брыков Ю.Н.), начальнику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тдела организации и обеспечения деятельности</w:t>
      </w:r>
      <w:r>
        <w:rPr>
          <w:sz w:val="28"/>
          <w:szCs w:val="28"/>
        </w:rPr>
        <w:t xml:space="preserve"> Собрания депутатов Варненского муниципального района (Кулаковская Е.А.) осуществить организационно-техническую подготовку публичных слушаний в соответствии с планом мероприятий по подготовке и проведению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нтроль за выполнением  настоящего Решения  оставить за председателем Собрания депутатов Варненского муниципального района Кормилицыным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ненского муниципального района                               А.А.Кормилицын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/>
      </w:pPr>
      <w:r>
        <w:rPr/>
        <w:t xml:space="preserve">от 31.10.2024 года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рабочей групп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готовке и проведению публичных слушаний по обсуждению проекта бюджета Варненского муниципального района на 2025 год и плановый период 2026-2027 г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46"/>
        <w:gridCol w:w="50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ормилицын Алексей Анатольевич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 Варненс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ьева Татьяна Николаевна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района, начальник финансового управления администрации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 Евгений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Брыков Юрий Николаевич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по вопросам финансов, бюджета и налог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ина Надежда Васильевн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Собрания депутатов Варненс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Чирков Алексей Николаевич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Варненс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бряков Андрей Николаевич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брания депутатов Варненс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чева Светлана Геннадьевн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</w:t>
            </w:r>
          </w:p>
          <w:p>
            <w:pPr>
              <w:pStyle w:val="Normal"/>
              <w:rPr/>
            </w:pPr>
            <w:r>
              <w:rPr/>
              <w:t>Варненс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ская Елена Александровн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 организации и обеспечения деятельности Собрания депутатов Варненского муниципальн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right"/>
        <w:rPr/>
      </w:pPr>
      <w:r>
        <w:rPr/>
        <w:t xml:space="preserve">  </w:t>
      </w:r>
      <w:r>
        <w:rPr/>
        <w:t>Приложение 2</w:t>
      </w:r>
    </w:p>
    <w:p>
      <w:pPr>
        <w:pStyle w:val="Normal"/>
        <w:ind w:left="360" w:right="0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ind w:left="360" w:right="0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Варненского муниципального района</w:t>
      </w:r>
    </w:p>
    <w:p>
      <w:pPr>
        <w:pStyle w:val="Normal"/>
        <w:ind w:left="360" w:right="0" w:hanging="0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от 31.10.2024 года №  </w:t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по подготовке и проведению публичных слушаний по обсуждению проекта бюджета Варне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-2027 гг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75"/>
        <w:gridCol w:w="2356"/>
        <w:gridCol w:w="261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ределение списка приглашённых на публичные слуша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12.20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лены рабочей групп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бщение и экспертиза предложений для внесения в проект рекомендаций публичных слушан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12.20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лены рабочей групп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ие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 xml:space="preserve">плана мероприятий по подготовке и проведению публичных слушаний;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списка приглашённых на публичные слушани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проекта рекомендаций публичных слушаний по итогам проведённой экспертизы поступивших предложений на их соответствие законодательству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программы публичных слушаний по проекту бюджета района на 2024 год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12.202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12.202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12.202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12.202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лены рабочей групп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начение председательствующего и секретаря публичных слушаний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4.12.20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лены рабочей групп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ка официальных уведомлений и рассылка приглашенным на публичные слушания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 05.12 по 11.12.20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аковская Е.А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кова И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ка и обнародование  информационного материала на информационном стенде администрации район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.12.20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кова И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ка пакета информационных материалов для участников публичных слушаний (проекта бюджета 2024 год,  проекта рекомендаций публичных слушаний)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 05.12 по 11.12.20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кова И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ка и оформление зала для проведения публичных слушаний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12.20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аковская Е.А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кова И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ганизация регистрации приглашенных на публичные слушания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12.20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аковская Е.А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кова И.А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дение протокола публичных слушаний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12.20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аковская Е.А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кспертиза дополнительных предложений для внесения в проект рекомендаций, поступивших в ходе публичных слушан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с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3</w:t>
            </w:r>
            <w:r>
              <w:rPr>
                <w:b w:val="false"/>
                <w:bCs w:val="false"/>
              </w:rPr>
              <w:t>.12 по 20.12.20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лены рабочей групп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убликование рекомендаций по итогам публичных слушаний на информационном стенде администрации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12.20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лаковская Е.А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  <w:t>Приложение № 3</w:t>
      </w:r>
    </w:p>
    <w:p>
      <w:pPr>
        <w:pStyle w:val="Normal"/>
        <w:ind w:left="360" w:right="0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360" w:right="0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Варненского муниципального района</w:t>
      </w:r>
    </w:p>
    <w:p>
      <w:pPr>
        <w:pStyle w:val="Normal"/>
        <w:ind w:left="360" w:right="0" w:hanging="0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от 31.10.2024 года №  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убличных слушаний по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обсуждению проекта бюджета Варненского муниципального района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12.2024г.    10:00 часов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зал заседаний администрации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арненского муниципального района  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09.30 – 09.55 – регистрация участников  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0.00 – 10.05 - Вступительное слово: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h-CN" w:bidi="ar-SA"/>
        </w:rPr>
        <w:t>Кормилицын А.А.</w:t>
      </w:r>
      <w:r>
        <w:rPr>
          <w:b/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>председатель Собрания депутатов Варненского муниципального райо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i/>
          <w:sz w:val="28"/>
          <w:szCs w:val="28"/>
        </w:rPr>
        <w:t xml:space="preserve">10.05 – 10.15 – О прогнозе  социально-экономического развития Варненского муниципального района </w:t>
      </w:r>
      <w:r>
        <w:rPr>
          <w:b/>
          <w:sz w:val="28"/>
          <w:szCs w:val="28"/>
        </w:rPr>
        <w:t xml:space="preserve"> на 2025 год и плановый период 2026-2027 годы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Кабаева Е.А. </w:t>
      </w:r>
      <w:r>
        <w:rPr>
          <w:i/>
          <w:sz w:val="28"/>
          <w:szCs w:val="28"/>
        </w:rPr>
        <w:t xml:space="preserve">– </w:t>
      </w:r>
      <w:r>
        <w:rPr>
          <w:rFonts w:eastAsia="Times New Roman" w:cs="Times New Roman"/>
          <w:i/>
          <w:color w:val="auto"/>
          <w:sz w:val="28"/>
          <w:szCs w:val="28"/>
          <w:lang w:val="ru-RU" w:eastAsia="zh-CN" w:bidi="ar-SA"/>
        </w:rPr>
        <w:t>начальник отдела</w:t>
      </w:r>
      <w:r>
        <w:rPr>
          <w:i/>
          <w:sz w:val="28"/>
          <w:szCs w:val="28"/>
        </w:rPr>
        <w:t xml:space="preserve"> экономики и сельского хозяйства администрации Варненского муниципального района Челябинской области  </w:t>
      </w:r>
    </w:p>
    <w:p>
      <w:pPr>
        <w:pStyle w:val="Normal"/>
        <w:ind w:left="36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i/>
          <w:sz w:val="28"/>
          <w:szCs w:val="28"/>
        </w:rPr>
        <w:t>10.15 – 10.35 - Докла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проекте бюджета Варненского муниципального района на 2025 год и плановый период 2026-2027 годы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Игнатьева Т.Н. </w:t>
      </w:r>
      <w:r>
        <w:rPr>
          <w:i/>
          <w:sz w:val="28"/>
          <w:szCs w:val="28"/>
        </w:rPr>
        <w:t>– заместитель Главы Варненского муниципального района,   начальник финансового управления администрации райо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i/>
          <w:sz w:val="28"/>
          <w:szCs w:val="28"/>
        </w:rPr>
        <w:t>10.35 – 10.45 - Содокла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аключение на  проект бюджета Варненского муниципального района на 2025 год и плановый период 2026-2027 годы»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Колычева С.Г. </w:t>
      </w:r>
      <w:r>
        <w:rPr>
          <w:i/>
          <w:sz w:val="28"/>
          <w:szCs w:val="28"/>
        </w:rPr>
        <w:t xml:space="preserve">– председатель Контрольно-счётной палаты  Варненского муниципального района Челябинской области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45 – 11.00 – Обсуждение проекта рекомендаций публичных слушаний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h-CN" w:bidi="ar-SA"/>
        </w:rPr>
        <w:t>Брыков Ю.Н.</w:t>
      </w:r>
      <w:r>
        <w:rPr>
          <w:b/>
          <w:i/>
          <w:sz w:val="28"/>
          <w:szCs w:val="28"/>
        </w:rPr>
        <w:t xml:space="preserve">.- </w:t>
      </w:r>
      <w:r>
        <w:rPr>
          <w:i/>
          <w:sz w:val="28"/>
          <w:szCs w:val="28"/>
        </w:rPr>
        <w:t xml:space="preserve"> председатель постоянной комиссии Собрания депутатов Варненского муниципального района по вопросам финансов, бюджета и налогов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арфёнов Е.А. </w:t>
      </w:r>
      <w:r>
        <w:rPr>
          <w:i/>
          <w:sz w:val="28"/>
          <w:szCs w:val="28"/>
        </w:rPr>
        <w:t>– первый зам.Главы Варненского муниципального района</w:t>
      </w:r>
    </w:p>
    <w:p>
      <w:pPr>
        <w:pStyle w:val="Normal"/>
        <w:ind w:left="36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00 – 11.15 Подведение итогов и принятие рекомендаций по результатам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h-CN" w:bidi="ar-SA"/>
        </w:rPr>
        <w:t>Кормилицын А.А.</w:t>
      </w:r>
      <w:r>
        <w:rPr>
          <w:b/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>председатель Собрания депутатов Варненского муниципального район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ind w:left="360" w:right="0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360" w:right="0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Варненского муниципального района</w:t>
      </w:r>
    </w:p>
    <w:p>
      <w:pPr>
        <w:pStyle w:val="Normal"/>
        <w:ind w:left="360" w:right="0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от 31.10.2024 года №  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глашенных на публичные слушания по обсуждению проекта бюджета Варненского муниципального района на 2025 год и плановый период 2026-2027 годы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69"/>
        <w:gridCol w:w="462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Константин Юрье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а Варненского муниципальн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ормилицын Алексей Анатолье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брания депутатов Варненского муниципального района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ы Собрания депутатов Варн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ананникова Татьяна Никола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округ № 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ват Татьяна Абрико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округ № 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ков Юрий Николае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Борисюк Владимир Ивано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всянникова Ольга Василь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отовщиков Дмитрий Виталье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шакова Вера Леонидо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яков Андрей Николае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Елагина Лариса Михайло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лищин Виктор Василье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ина Надежда Василь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Алексей Николае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ерт Людмила Валерь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Шевяков Виктор Ивано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бирательный округ № 6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 Евгений Анатолье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рвый заместитель Главы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асичкина Оксана Валерь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м.главы района по социальным вопроса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Татьяна Никола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м.главы района, начальник финансового управления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Владимир Александро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КУ «Варненское УС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ш Людмила Юрь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образования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ева Елена Алексе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начальник</w:t>
            </w:r>
            <w:r>
              <w:rPr/>
              <w:t xml:space="preserve"> отдела экономики и сельского хозяйства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Якупова Лариса Никола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комитета по управлению имуществом Варненского муниципальн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а Елена Серге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социальной защиты на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Сапсай Ольга Викторо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Комплексного центра социального обслуживания населе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Сафиуллина Сауле Уракпа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отдела по культуре и спорту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чева Светлана Геннадьевна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седатель КСП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ы СП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икова Любовь Владимиро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лексеев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нков Алексей Алексее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ят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Замогильный Владимир Викторо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родинов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конь Александр Николае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арнен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ыцева Татьяна Никола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занов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Искаков Аманкельды Тулебае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тенин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оров Александр Матвеевич 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аснооктябрь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дберезная Вера Петро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левчин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унова Эльза Тимирхано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ейпциг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ков Алексей Юрье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иколаев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овоураль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Сергей Михайло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кровское сельское посел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йкин Петр Ивано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олстинское сельское поселение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и Совета депутатов СП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Слепухин Алексей Владимиро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едседатель Совета депутатов Алексеевского сельского поселе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ирясова Екатерина Геннадь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Аят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Чернева Татьяна Никола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Бородинов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икина Лариса Юрь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Варненского сельского поселения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а  Разия Успановна</w:t>
            </w:r>
          </w:p>
        </w:tc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едседатель Совета депутатов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Казановского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аньшина Галина Алексе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Катенин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нязева Любовь Владимиро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едседатель Совета депутатов Краснооктябрьского сельского поселе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Шишкина Елена Никола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Кулевчин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на Александр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Лейпциг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Бочкарева Вера Алексе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Николаев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Новоураль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паева Ольг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Покров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Бектурганов Аманжол Серико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депутатов Толстинского сельского поселения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а Татьяна Вячеславо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Алексеев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мина Татьяна Григорь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Аят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билова Любовь Николаевна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Бородинов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Черных Любовь Ивано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Варнен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Ольга Сергее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Казанов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кенова Кульмаш Батталовна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бухгалтер Катенинского сельского поселе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зова Лариса Матвеевна 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ный бухгалтер Краснооктябрь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шкова Елена Алексеевна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Лейпциг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зева Галина Матвеевна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Новоураль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хогуб Наталья Ивановна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Покров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афьева Елена Васильевна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Толстин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агатдинова  Зиля Асадулло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Комплексного центра социального обслуживания на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ыгина Наталья Сергеевна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администрации Варненского муниципальн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юта Елена Александро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Собрания депутатов Варненского муниципальн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икина Окса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УСЗ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жахметова Валентина Жанабергено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Управления с/х и продовольствия Варненского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Анжелика Николаевна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ный бухгалтер Детского дом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ов Геннадий Петрович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едущий специалист отдела исполнения сметы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иманова Галина Викторовн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начальник отдела строительства и инфраструктуры администрации район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оченда Люцина Галимжановна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.о.главного бухгалтера отдела 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акова Галина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.гл.бухгалтер отдела куль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кова Гульфия Галимж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едатель Совета ветеранов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/>
        <w:b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51:00Z</dcterms:created>
  <dc:creator>Лященко О.В.</dc:creator>
  <dc:description/>
  <dc:language>en-US</dc:language>
  <cp:lastModifiedBy/>
  <cp:lastPrinted>1995-11-21T17:41:00Z</cp:lastPrinted>
  <dcterms:modified xsi:type="dcterms:W3CDTF">2024-11-07T11:07:37Z</dcterms:modified>
  <cp:revision>108</cp:revision>
  <dc:subject/>
  <dc:title/>
</cp:coreProperties>
</file>