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paragraph">
              <wp:posOffset>58420</wp:posOffset>
            </wp:positionV>
            <wp:extent cx="854075" cy="1049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апреля 2025 года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№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регулируемых тариф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еревозки пассажиров и багаж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мобильным транспорт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муниципальных маршрутах регулярных перевозо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.16 Федерального закона от 06.10.2003г. № 131-ФЗ «Об общих принципах организации местного самоуправления в Российской Федерации»,федеральным законом 13 июля 2015г № 220 - ФЗ  «Об организации регулярных перевозок пассажиров и багажа автомобильным транспортом и городским наземным электрическим  транспортом  в Российской Федерации и о внесений изменений в отдельные акты Российской Федерации»   законом Челябинской области от 30.12.2015 г. № 293-ЗО «Об организации регулярных перевозок пассажиров и багажа в Челябинской области»  Собрание депутатов 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становить с 01 июня  2025 года    регулируемые тарифы на перевозки пассажиров и багажа  автомобильным транспортом на  муниципальных маршрутах регулярных перевозок, на территории Варненского муниципального  района в следующих размерах:                                                                                                                 Стоимость 1 пассажиро-километра в пригородном сообщение 2,97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междугороднном  сообщение 2,71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оездки по с.Варна - 33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воза багажа составляет 30% стоимости проезда</w:t>
      </w:r>
      <w:r>
        <w:rPr/>
        <w:t>.</w:t>
      </w:r>
    </w:p>
    <w:p>
      <w:pPr>
        <w:pStyle w:val="Normal"/>
        <w:spacing w:lineRule="auto" w:line="240" w:before="0" w:after="143"/>
        <w:jc w:val="both"/>
        <w:rPr/>
      </w:pPr>
      <w:r>
        <w:rPr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Решение Собрания депутатов Варненского муниципального района от 07.05.2024. № 43  «Об установлении  регулируемых тарифов на  перевозке пассажиров и багажа по муниципальным маршрутам   регулярных перевозок  на территории Варненского муниципального района»  признать  утратившим силу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    Председатель 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 К.Ю.Моисеев                         ______________А.А.Корми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59" w:right="7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5-05-12T06:01:31Z</dcterms:modified>
  <cp:revision>63</cp:revision>
  <dc:subject/>
  <dc:title/>
</cp:coreProperties>
</file>