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768985" cy="91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15" w:leader="none"/>
          <w:tab w:val="right" w:pos="935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Heading1"/>
        <w:ind w:left="708" w:right="0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ЛЯБИ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08" w:right="0" w:firstLine="708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1 апреля 2025 года    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.Варна                                            №  </w:t>
      </w: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>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ешения Собрания депутатов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арненского муниципального района </w:t>
      </w:r>
    </w:p>
    <w:p>
      <w:pPr>
        <w:pStyle w:val="Normal"/>
        <w:rPr/>
      </w:pPr>
      <w:r>
        <w:rPr>
          <w:b/>
          <w:szCs w:val="28"/>
        </w:rPr>
        <w:t>№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27 от 20.11.2015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В соответствии с Гражданским кодексом РФ,  Федеральным законом от 06.10.2003г. № 131-ФЗ «Об общих принципах организации местного самоуправления в Российской Федерации», Положением об Управлении по имущественной политике и координации деятельности в сфере государственных и муниципальных услуг администрации  Варненского муниципального района, Собрание депутатов Варненского муниципального района Челяби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АЕТ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hd w:fill="FFFFFF" w:val="clear"/>
        <w:spacing w:before="161" w:after="161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1.  Признать Решение Собрания депутатов Варненского муниципального района от 20 ноября 2015 г. № 27 «Об утверждении Положения о порядке предоставления земельных участков в Варненском муниципальном районе» утратившим силу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. Настоящее Решение обнародовать на Информационном стенде и официальном сайте администрации Варненского муниципального района в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едседатель Собрания депутатов                                   А.А Кормилицы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арненского муниципальн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Варненского</w:t>
      </w:r>
    </w:p>
    <w:p>
      <w:pPr>
        <w:pStyle w:val="Normal"/>
        <w:rPr/>
      </w:pPr>
      <w:r>
        <w:rPr>
          <w:b/>
          <w:szCs w:val="28"/>
        </w:rPr>
        <w:t>муниципального района                                                      К.Ю. Моисеев</w:t>
      </w: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eastAsia="Times New Roman"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LYSINA</dc:creator>
  <dc:description/>
  <dc:language>en-US</dc:language>
  <cp:lastModifiedBy/>
  <cp:lastPrinted>1995-11-21T17:41:00Z</cp:lastPrinted>
  <dcterms:modified xsi:type="dcterms:W3CDTF">2025-04-02T09:52:53Z</dcterms:modified>
  <cp:revision>85</cp:revision>
  <dc:subject/>
  <dc:title>                                                                                                                                                                         </dc:title>
</cp:coreProperties>
</file>