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76835</wp:posOffset>
            </wp:positionV>
            <wp:extent cx="68326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№ 43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Вар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Варн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в сумме 59999,89 тыс. рублей, в том числе безвозмездные поступления от других бюджетов бюджетной системы Российской Федерации в сумме 43400,9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59999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на 2026 год в сумме 48162,16 тыс. рублей, в том числе безвозмездные поступления от других бюджетов бюджетной системы Российской Федерации в сумме 31546,61 тыс. рублей, на 2027 год в сумме 49030,22 тыс. рублей, в том числе безвозмездные поступления от других бюджетов бюджетной системы Российской Федерации в сумме 32332,67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на 2026 год в сумме 48162,16 тыс. рублей, в том числе условно утвержденные расходы в сумме 1204,16 тыс. рублей и на 2027 год в сумме 49030,22 тыс. рублей, в том числе условно утвержденные расходы в сумме 2451,6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Варне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5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Варне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829,9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830,7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834,8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не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728,40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не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Ю.Студени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4:04:00Z</dcterms:modified>
  <cp:revision>199</cp:revision>
  <dc:subject/>
  <dc:title/>
</cp:coreProperties>
</file>