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Толстин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6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8"/>
        <w:gridCol w:w="3403"/>
        <w:gridCol w:w="3686"/>
        <w:gridCol w:w="2836"/>
        <w:gridCol w:w="1275"/>
      </w:tblGrid>
      <w:tr>
        <w:trPr>
          <w:trHeight w:val="15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у муниципального района на осуществление полномочий по внутреннему финансовому контролю посел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у муниципального района на осуществление полномочий по внешнему финансовому  контролю 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у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у муниципального района на осуществление полномочий организации благоустройств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,87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2-17T04:19:00Z</dcterms:modified>
  <cp:revision>72</cp:revision>
  <dc:subject/>
  <dc:title/>
</cp:coreProperties>
</file>