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Пок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окр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кро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06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835"/>
        <w:gridCol w:w="1135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00000000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0000000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1000000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1100000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0000000000000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000000000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0000000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1000000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5 01050201100000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2-17T04:17:00Z</dcterms:modified>
  <cp:revision>53</cp:revision>
  <dc:subject/>
  <dc:title>проект</dc:title>
</cp:coreProperties>
</file>