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Покр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Покровского сельского поселения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 декабря 2024 года № 39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Программа муниципальных внутренних </w:t>
      </w:r>
      <w:r>
        <w:rPr>
          <w:sz w:val="24"/>
          <w:lang w:val="ru-RU"/>
        </w:rPr>
        <w:t xml:space="preserve">и внешних </w:t>
      </w:r>
      <w:r>
        <w:rPr>
          <w:sz w:val="24"/>
        </w:rPr>
        <w:t>заимствова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Покровского сельского поселения на 202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6 и 2027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на 2025 год и на плановый период 2026 и 2027 годов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0" w:gutter="0" w:header="0" w:top="993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4-12-17T04:17:00Z</dcterms:modified>
  <cp:revision>52</cp:revision>
  <dc:subject/>
  <dc:title/>
</cp:coreProperties>
</file>