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0495</wp:posOffset>
            </wp:positionH>
            <wp:positionV relativeFrom="paragraph">
              <wp:posOffset>-97155</wp:posOffset>
            </wp:positionV>
            <wp:extent cx="692785" cy="818515"/>
            <wp:effectExtent l="0" t="0" r="0" b="0"/>
            <wp:wrapTight wrapText="bothSides">
              <wp:wrapPolygon edited="0">
                <wp:start x="-294" y="0"/>
                <wp:lineTo x="-294" y="21347"/>
                <wp:lineTo x="21600" y="21347"/>
                <wp:lineTo x="21600" y="0"/>
                <wp:lineTo x="-29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декабря 2024 года                        № 3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Новопокровк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Покро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Покр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Покров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5 год и на плановый период 2026 и 2027 годов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Покр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Покров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Покровского сельского поселения в сумме 13529,34 тыс. рублей, в том числе безвозмездные поступления от других бюджетов бюджетной системы Российской Федерации в сумме 11308,07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кровского сельского поселения в сумме 13529,3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Покров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Покровского сельского поселения на 2025-2026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Покровского сельского поселения на 2026 год в сумме 6716,08тыс. рублей, в том числе безвозмездные поступления от других бюджетов бюджетной системы Российской Федерации в сумме 4492,49 тыс. рублей, на 2027 год в сумме 6640,20 тыс. рублей, в том числе безвозмездные поступления от других бюджетов бюджетной системы Российской Федерации в сумме 4415,02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кровского сельского поселения на 2026 год в сумме 6716,08 тыс. рублей, в том числе условно утвержденные расходы в сумме 168,48 тыс. рублей и на 2027 год в сумме 6640,20 тыс. рублей, в том числе условно утвержденные расходы в сумме 332,6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Покров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Покров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Покровского сельского поселения на 2025 год и на плановый период 2026 и 2027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ведомственную структуру расходов бюджета Покровского сельского   поселения на 2025 год и на плановый период 2026 и 2027 годов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кро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5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Покровском сельском поселении» следующие дополнительные основания для внесения в 2025 году изменения в показатели сводной бюджетной росписи бюджета Покров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Покров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Покров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Покров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Покров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111,06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111,1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111,26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ровского 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ровского сельского поселения на 2025 год и на плановый период 2026 и 2027 годов согласно приложению 4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Покро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5 год и на плановый период 2026 и 2027 год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Покров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Покро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Покро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277,51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Покров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Покров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кров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С.М.Лебед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О.Н.Еспа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4-12-21T08:17:00Z</cp:lastPrinted>
  <dcterms:modified xsi:type="dcterms:W3CDTF">2024-12-21T03:17:00Z</dcterms:modified>
  <cp:revision>197</cp:revision>
  <dc:subject/>
  <dc:title/>
</cp:coreProperties>
</file>