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0490</wp:posOffset>
            </wp:positionH>
            <wp:positionV relativeFrom="paragraph">
              <wp:posOffset>-88900</wp:posOffset>
            </wp:positionV>
            <wp:extent cx="683260" cy="809625"/>
            <wp:effectExtent l="0" t="0" r="0" b="0"/>
            <wp:wrapTight wrapText="bothSides">
              <wp:wrapPolygon edited="0">
                <wp:start x="-298" y="0"/>
                <wp:lineTo x="-298" y="21344"/>
                <wp:lineTo x="21600" y="21344"/>
                <wp:lineTo x="21600" y="0"/>
                <wp:lineTo x="-29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ПЦИГ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24 года                № 3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ейпци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Лейпциг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Лейпциг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Лейпциг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Лейпциг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Лейпциг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поселения в сумме 9199,86 тыс. рублей, в том числе безвозмездные поступления от других бюджетов бюджетной системы Российской Федерации в сумме 7978,1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поселения в сумме 9199,8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Лейпциг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поселения на 2026 год в сумме 3204,93 тыс. рублей, в том числе безвозмездные поступления от других бюджетов бюджетной системы Российской Федерации в сумме 1981,18 тыс. рублей, на 2027 год в сумме 3106,89 тыс. рублей, в том числе безвозмездные поступления от других бюджетов бюджетной системы Российской Федерации в сумме 1881,7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поселения на 2026 год в сумме 3204,93 тыс. рублей, в том числе условно утвержденные расходы в сумме 80,33 тыс. рублей и на 2027 год в сумме 3106,89 тыс. рублей, в том числе условно утвержденные расходы в сумме 155,8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Лейпциг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Лейпцигского сельского поселения на 2025 год и на плановый период 2026 и 2027 годов согласно приложению 1;</w:t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Лейпциг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Лейпцигском сельском поселении» следующие дополнительные основания для внесения в 2025 году изменения в показатели сводной бюджетной росписи бюджета Лейпциг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Лейпциг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Лейпциг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Лейпциг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Лейпциг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61,0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61,1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61,2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йпцигского сельского поселения на 2025 год и на плановый период 2026 и 2027 годов согласно приложению 4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96,87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Лейпциг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Лейпциг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йпциг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Э.Т.Писку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А.В.Головина</w:t>
      </w:r>
    </w:p>
    <w:sectPr>
      <w:footerReference w:type="default" r:id="rId3"/>
      <w:type w:val="nextPage"/>
      <w:pgSz w:w="11906" w:h="16838"/>
      <w:pgMar w:left="1701" w:right="850" w:gutter="0" w:header="0" w:top="1135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3-12-19T16:11:00Z</cp:lastPrinted>
  <dcterms:modified xsi:type="dcterms:W3CDTF">2024-12-17T04:12:00Z</dcterms:modified>
  <cp:revision>200</cp:revision>
  <dc:subject/>
  <dc:title/>
</cp:coreProperties>
</file>