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Бороди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Бородинов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3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Бородинов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2025 год и плановый период 2026 и 2027 годов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707" w:gutter="0" w:header="0" w:top="851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2-17T03:58:00Z</dcterms:modified>
  <cp:revision>54</cp:revision>
  <dc:subject/>
  <dc:title/>
</cp:coreProperties>
</file>