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52400</wp:posOffset>
            </wp:positionV>
            <wp:extent cx="683260" cy="809625"/>
            <wp:effectExtent l="0" t="0" r="0" b="0"/>
            <wp:wrapTight wrapText="bothSides">
              <wp:wrapPolygon edited="0">
                <wp:start x="-298" y="0"/>
                <wp:lineTo x="-298" y="21344"/>
                <wp:lineTo x="21600" y="21344"/>
                <wp:lineTo x="21600" y="0"/>
                <wp:lineTo x="-29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ИНОВ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декабря 2024 года                           № 3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ородинов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Бородино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Бородин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Бородинов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Бороди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Бородинов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Бородиновского сельского поселения в сумме 11636,45 тыс. рублей, в том числе безвозмездные поступления от других бюджетов бюджетной системы Российской Федерации в сумме 8805,63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Бородиновского сельского поселения в сумме 11636,4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Бородино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Бородинов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Бородиновского сельского поселения на 2026 год в сумме 6358,69 тыс. рублей, в том числе безвозмездные поступления от других бюджетов бюджетной системы Российской Федерации в сумме 3525,83 тыс. рублей, на 2027 год в сумме 7027,63 тыс. рублей, в том числе безвозмездные поступления от других бюджетов бюджетной системы Российской Федерации в сумме 4193,37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Бородиновского сельского поселения на 2026 год в сумме 6358,69 тыс. рублей, в том числе условно утвержденные расходы в сумме 159,09 тыс. рублей и на 2027 год в сумме 7027,63 тыс. рублей, в том числе условно утвержденные расходы в сумме 351,63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Бородиновского сельского поселения не планируетс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Бородинов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Бородинов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едомственную структуру расходов бюджета Бородиновского сельского  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ородин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Бородиновском сельском поселении» следующие дополнительные основания для внесения в 2025 году изменения в показатели сводной бюджетной росписи бюджета Бородинов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Бородинов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Бородинов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Бородинов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Бородинов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141,5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141,6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141,7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одинов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родинов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Бородин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Бородино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Бородино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Бородино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277,51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Бородинов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Бородинов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родинов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В.В.Замогильны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Т.Н.Черн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1-11-10T09:05:00Z</cp:lastPrinted>
  <dcterms:modified xsi:type="dcterms:W3CDTF">2024-12-17T03:58:00Z</dcterms:modified>
  <cp:revision>197</cp:revision>
  <dc:subject/>
  <dc:title/>
</cp:coreProperties>
</file>