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Аят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Аятского сельского поселения на 2025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6 и 2027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0 декабря 2024 года № 3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очники внутреннего финансирования дефицита бюдж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ятского сельского поселения на 2025 год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6 и 2027 годов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(тыс. рублей)</w:t>
      </w:r>
    </w:p>
    <w:tbl>
      <w:tblPr>
        <w:tblW w:w="1049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2835"/>
        <w:gridCol w:w="1276"/>
        <w:gridCol w:w="1134"/>
        <w:gridCol w:w="1276"/>
      </w:tblGrid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д источника финансирования по бюджетной классификаци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6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7 год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00 900000000000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величение остатков средств, всег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16 000000000000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величение остатков средств бюдже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16 01050000000000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величение прочих остатков средств бюдже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16 01050200000000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величение прочих остатков денежных средств бюдже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16 010502010000005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16 010502011000005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еньшение остатков средств, всег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16 000000000000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16 01050000000000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еньшение прочих остатков средств бюдже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16 01050200000000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еньшение прочих остатков денежных средств бюдже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16 01050201000000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16 01050201100000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134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1">
    <w:name w:val=" 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6:27:00Z</dcterms:created>
  <dc:creator>Петров А.Н.</dc:creator>
  <dc:description/>
  <cp:keywords/>
  <dc:language>en-US</dc:language>
  <cp:lastModifiedBy>Galant K40</cp:lastModifiedBy>
  <cp:lastPrinted>2018-11-15T11:34:00Z</cp:lastPrinted>
  <dcterms:modified xsi:type="dcterms:W3CDTF">2024-12-17T03:57:00Z</dcterms:modified>
  <cp:revision>59</cp:revision>
  <dc:subject/>
  <dc:title>проект</dc:title>
</cp:coreProperties>
</file>