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КУЛЕВЧИНСКОГ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Кулевчин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КУЛЕВЧИН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Кулевчин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Кулевчин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Кулевчин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Кулевчин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Кулевчин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Кулевчин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Кулевчин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Кулевчин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Кулевчин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Кулевчинского сельского поселения, главы Кулевчин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Кулевчин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Кулевчинского поселения устанавливаются </w:t>
      </w:r>
      <w:hyperlink r:id="rId9">
        <w:r>
          <w:rPr>
            <w:rStyle w:val="InternetLink"/>
            <w:color w:val="0000FF"/>
          </w:rPr>
          <w:t>Уставом</w:t>
        </w:r>
      </w:hyperlink>
      <w:r>
        <w:rPr/>
        <w:t xml:space="preserve"> Кулевчин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Кулевчин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Кулевчин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Кулевчинского сельского поселения Варненского муниципального района, иными нормативными правовыми актами органов местного самоуправления Кулевчин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Кулевчин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Кулевчи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Кулевчи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8T03:50:00Z</dcterms:modified>
  <cp:revision>12</cp:revision>
  <dc:subject/>
  <dc:title>КЕМЕРОВСКИЙ РАЙОННЫЙ СОВЕТ НАРОДНЫХ ДЕПУТАТОВ</dc:title>
</cp:coreProperties>
</file>