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ИНОВ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2024 года                           № 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родино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Бородино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Бородин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Бородинов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Бород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Бородинов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Бородиновского сельского поселения в сумме 11494,08 тыс. рублей, в том числе безвозмездные поступления от других бюджетов бюджетной системы Российской Федерации в сумме 8663,2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Бородиновского сельского поселения в сумме 11494,0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Бородино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Бородинов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Бородиновского сельского поселения на 2026 год в сумме 6351,09 тыс. рублей, в том числе безвозмездные поступления от других бюджетов бюджетной системы Российской Федерации в сумме 3518,23 тыс. рублей, на 2027 год в сумме 7020,03 тыс. рублей, в том числе безвозмездные поступления от других бюджетов бюджетной системы Российской Федерации в сумме 4185,77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Бородиновского сельского поселения на 2026 год в сумме 6351,09 тыс. рублей, в том числе условно утвержденные расходы в сумме 159,09 тыс. рублей и на 2027 год в сумме 7020,03 тыс. рублей, в том числе условно утвержденные расходы в сумме 351,0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Бородиновского сельского поселения не планируетс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Бородинов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Бородинов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едомственную структуру расходов бюджета Бородинов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ородин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Бородиновском сельском поселении» следующие дополнительные основания для внесения в 2025 году изменения в показатели сводной бюджетной росписи бюджета Бородинов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Бородинов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Бородинов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Бородинов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Бородино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141,5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41,6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141,7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одинов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родинов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Бородин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Бородино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Бородино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Бородино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277,503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Бородинов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Бородинов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родинов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1-11-10T09:05:00Z</cp:lastPrinted>
  <dcterms:modified xsi:type="dcterms:W3CDTF">2024-11-18T04:40:00Z</dcterms:modified>
  <cp:revision>192</cp:revision>
  <dc:subject/>
  <dc:title/>
</cp:coreProperties>
</file>