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1" w:leader="none"/>
          <w:tab w:val="right" w:pos="9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1" w:leader="none"/>
          <w:tab w:val="right" w:pos="9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1" w:leader="none"/>
          <w:tab w:val="right" w:pos="9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1" w:leader="none"/>
          <w:tab w:val="right" w:pos="9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1" w:leader="none"/>
          <w:tab w:val="right" w:pos="9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1" w:leader="none"/>
          <w:tab w:val="right" w:pos="9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21" w:leader="none"/>
          <w:tab w:val="right" w:pos="96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в бюджет Бородин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на 2024 год 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 января 2024 года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«О бюджете Бородин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на 2024 год 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декабря 2023 года № 3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одиновского сельского поселения на 2024 год и на плановый период 2025 и 2026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5"/>
        <w:gridCol w:w="1418"/>
        <w:gridCol w:w="992"/>
        <w:gridCol w:w="1134"/>
      </w:tblGrid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2026г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0000000000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00000000000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00000000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20000000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201000000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2011000005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000000000000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00000000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20000000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201000000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01050201100000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Times New Roman" w:hAnsi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40:00Z</dcterms:created>
  <dc:creator>Пользователь</dc:creator>
  <dc:description/>
  <dc:language>en-US</dc:language>
  <cp:lastModifiedBy>Vovik</cp:lastModifiedBy>
  <cp:lastPrinted>2024-01-22T12:22:00Z</cp:lastPrinted>
  <dcterms:modified xsi:type="dcterms:W3CDTF">2024-02-14T10:40:00Z</dcterms:modified>
  <cp:revision>2</cp:revision>
  <dc:subject/>
  <dc:title/>
</cp:coreProperties>
</file>