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Бороди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Бородиновского сельского поселения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12. 2023 года № 3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Бородиновского сельского поселения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4 год и плановый период 2025 и 2026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Бородиновка адм</cp:lastModifiedBy>
  <cp:lastPrinted>2015-11-25T11:55:00Z</cp:lastPrinted>
  <dcterms:modified xsi:type="dcterms:W3CDTF">2023-12-26T04:28:00Z</dcterms:modified>
  <cp:revision>42</cp:revision>
  <dc:subject/>
  <dc:title/>
</cp:coreProperties>
</file>