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Бороди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4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2.2024 года № 4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Бородин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Бородинов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2. 2023 года № 3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Бороди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3827"/>
        <w:gridCol w:w="4111"/>
        <w:gridCol w:w="1418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полномочий   по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781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4-03-19T06:18:00Z</dcterms:modified>
  <cp:revision>52</cp:revision>
  <dc:subject/>
  <dc:title/>
</cp:coreProperties>
</file>