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93950</wp:posOffset>
            </wp:positionH>
            <wp:positionV relativeFrom="paragraph">
              <wp:posOffset>13906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.05.2024 год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№ 302-р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.6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.05.2024 года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№ 302-р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0</wp:posOffset>
                </wp:positionV>
                <wp:extent cx="3522980" cy="2249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8"/>
                            </w:tblGrid>
                            <w:tr>
                              <w:trPr>
                                <w:trHeight w:val="1510" w:hRule="atLeast"/>
                              </w:trPr>
                              <w:tc>
                                <w:tcPr>
                                  <w:tcW w:w="5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Графике подготовки и рассмотрений материалов, необходимых для составления проекта решения Собрания депутатов Варненского муниципального района о районном бюджете на 2025 год и на плановый период 2026 и 2027 годов и создании Межотраслевой бюджетной комиссии по бюджетным проектировкам на очередной финансовый год и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177.1pt;mso-wrap-distance-left:0pt;mso-wrap-distance-right:9pt;mso-wrap-distance-top:0pt;mso-wrap-distance-bottom:0pt;margin-top:2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8"/>
                      </w:tblGrid>
                      <w:tr>
                        <w:trPr>
                          <w:trHeight w:val="1510" w:hRule="atLeast"/>
                        </w:trPr>
                        <w:tc>
                          <w:tcPr>
                            <w:tcW w:w="55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Графике подготовки и рассмотрений материалов, необходимых для составления проекта решения Собрания депутатов Варненского муниципального района о районном бюджете на 2025 год и на плановый период 2026 и 2027 годов и создании Межотраслевой бюджетной комиссии по бюджетным проектировкам на очередной финансовый год и плановый пери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Варненского муниципального района Челябинской области от 19.06.2017 года № 373а «О порядке составления проекта районного бюдж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ый График подготовки и рассмотрения материалов, необходимых для составления проекта решения Собрания депутатов Варненского муниципального района о районном бюджете на 2025 год и на плановый период 2026 и 2027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ть Межотраслевую бюджетную комиссию по бюджетным проектировкам на очередной финансовый год и на плановый период и утвердить её соста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аспоряж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елябинской области </w:t>
        <w:tab/>
        <w:tab/>
        <w:tab/>
        <w:tab/>
        <w:tab/>
        <w:tab/>
        <w:tab/>
        <w:t>К.Ю.Моисеев</w:t>
      </w:r>
      <w:r>
        <w:rPr/>
        <w:t xml:space="preserve">        </w:t>
      </w:r>
    </w:p>
    <w:sectPr>
      <w:type w:val="nextPage"/>
      <w:pgSz w:w="11906" w:h="16838"/>
      <w:pgMar w:left="1701" w:right="1286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50:00Z</dcterms:created>
  <dc:creator>oper</dc:creator>
  <dc:description/>
  <cp:keywords/>
  <dc:language>en-US</dc:language>
  <cp:lastModifiedBy>Vovik</cp:lastModifiedBy>
  <cp:lastPrinted>2017-06-21T10:08:00Z</cp:lastPrinted>
  <dcterms:modified xsi:type="dcterms:W3CDTF">2024-08-28T06:39:00Z</dcterms:modified>
  <cp:revision>72</cp:revision>
  <dc:subject/>
  <dc:title>  </dc:title>
</cp:coreProperties>
</file>