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споряжением Администрации Варне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Челяби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0.05.2024г.N 302-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афик подготовки и рассмотрения материалов, необходимых для соста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а решения Собрания депутатов Варненского муниципального района о бюджете Варненского муниципального района Челябинской области на 2025 год и на плановый период 2026 и 2027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70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2276"/>
        <w:gridCol w:w="6711"/>
        <w:gridCol w:w="8"/>
        <w:gridCol w:w="14"/>
        <w:gridCol w:w="3000"/>
        <w:gridCol w:w="10"/>
        <w:gridCol w:w="13"/>
        <w:gridCol w:w="76"/>
        <w:gridCol w:w="22"/>
        <w:gridCol w:w="2590"/>
        <w:gridCol w:w="14"/>
        <w:gridCol w:w="24"/>
      </w:tblGrid>
      <w:tr>
        <w:trPr>
          <w:trHeight w:val="895" w:hRule="atLeast"/>
        </w:trPr>
        <w:tc>
          <w:tcPr>
            <w:tcW w:w="312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6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 (непозднее)</w:t>
            </w:r>
          </w:p>
        </w:tc>
        <w:tc>
          <w:tcPr>
            <w:tcW w:w="671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документы и мероприятия</w:t>
            </w:r>
          </w:p>
        </w:tc>
        <w:tc>
          <w:tcPr>
            <w:tcW w:w="3121" w:type="dxa"/>
            <w:gridSpan w:val="6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626" w:type="dxa"/>
            <w:gridSpan w:val="3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т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12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1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ланируемой с 2025 года передаче от органов местного самоуправления новых расходных полномочий.</w:t>
            </w:r>
          </w:p>
        </w:tc>
        <w:tc>
          <w:tcPr>
            <w:tcW w:w="3121" w:type="dxa"/>
            <w:gridSpan w:val="6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местного бюджета</w:t>
            </w:r>
          </w:p>
        </w:tc>
        <w:tc>
          <w:tcPr>
            <w:tcW w:w="2626" w:type="dxa"/>
            <w:gridSpan w:val="3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312" w:type="dxa"/>
            <w:tcBorders>
              <w:top w:val="single" w:sz="6" w:space="0" w:color="232323"/>
              <w:left w:val="single" w:sz="6" w:space="0" w:color="232323"/>
              <w:right w:val="single" w:sz="6" w:space="0" w:color="232323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6" w:type="dxa"/>
            <w:tcBorders>
              <w:top w:val="single" w:sz="6" w:space="0" w:color="232323"/>
              <w:left w:val="single" w:sz="6" w:space="0" w:color="232323"/>
              <w:right w:val="single" w:sz="6" w:space="0" w:color="232323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11" w:type="dxa"/>
            <w:tcBorders>
              <w:top w:val="single" w:sz="6" w:space="0" w:color="232323"/>
              <w:left w:val="single" w:sz="6" w:space="0" w:color="232323"/>
              <w:right w:val="single" w:sz="6" w:space="0" w:color="232323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изменению состава районных полномочий Варненского района, передаваемых сельским поселениям в 2024-2026 годах</w:t>
            </w:r>
          </w:p>
        </w:tc>
        <w:tc>
          <w:tcPr>
            <w:tcW w:w="3121" w:type="dxa"/>
            <w:gridSpan w:val="6"/>
            <w:tcBorders>
              <w:top w:val="single" w:sz="6" w:space="0" w:color="232323"/>
              <w:left w:val="single" w:sz="6" w:space="0" w:color="232323"/>
              <w:right w:val="single" w:sz="6" w:space="0" w:color="232323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е распоря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местного бюджета</w:t>
            </w:r>
          </w:p>
        </w:tc>
        <w:tc>
          <w:tcPr>
            <w:tcW w:w="2626" w:type="dxa"/>
            <w:gridSpan w:val="3"/>
            <w:tcBorders>
              <w:top w:val="single" w:sz="6" w:space="0" w:color="232323"/>
              <w:left w:val="single" w:sz="6" w:space="0" w:color="232323"/>
              <w:right w:val="single" w:sz="6" w:space="0" w:color="232323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 Варненского муниципального района по курируемым направлениям деятельност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312" w:type="dxa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6" w:type="dxa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11" w:type="dxa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разработке муниципальных про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ненского муниципального района (далее именуются –муниципальные программы), предполагаемых к реализации начиная с очередного финансового года, с приложением пояснительной записки, содержащей обоснование необходимости разработки соответствующей муниципальной программы, объемы и источники финансового обеспечения, перечень подпрограмм и соисполнителей и оценку планируемой эффективности реализации муниципальной программы</w:t>
            </w:r>
          </w:p>
        </w:tc>
        <w:tc>
          <w:tcPr>
            <w:tcW w:w="3121" w:type="dxa"/>
            <w:gridSpan w:val="6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ых программ</w:t>
            </w:r>
          </w:p>
        </w:tc>
        <w:tc>
          <w:tcPr>
            <w:tcW w:w="2626" w:type="dxa"/>
            <w:gridSpan w:val="3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сельского хозяйств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2" w:hRule="atLeast"/>
        </w:trPr>
        <w:tc>
          <w:tcPr>
            <w:tcW w:w="312" w:type="dxa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нца ию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11" w:type="dxa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ые индексы роста тарифов и тарифы в среднем по районным учреждениям, финансируемым из местного бюджета, на газ, котельно-печное топливо, электрическую и тепловую энергию, водоснабжение и водоотведе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сложившиеся за 2023 го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а 2024 год (с учетом фактических данных за первое полугодие 2024 год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ые на 2025 год и на период до 2027 года с учетом предельного уровня тарифов на услуги естественных монополий</w:t>
            </w:r>
          </w:p>
        </w:tc>
        <w:tc>
          <w:tcPr>
            <w:tcW w:w="3121" w:type="dxa"/>
            <w:gridSpan w:val="6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троительства и инфраструктуры администрации Варненского муниципального района</w:t>
            </w:r>
          </w:p>
        </w:tc>
        <w:tc>
          <w:tcPr>
            <w:tcW w:w="2650" w:type="dxa"/>
            <w:gridSpan w:val="4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</w:tr>
      <w:tr>
        <w:trPr>
          <w:trHeight w:val="1410" w:hRule="atLeast"/>
        </w:trPr>
        <w:tc>
          <w:tcPr>
            <w:tcW w:w="312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6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нца ию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19" w:type="dxa"/>
            <w:gridSpan w:val="2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средней рыночной стоимости одного квадратн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ра общей площади жилья в Варненском муниципальном районе Челябинской области на 2025 год и на период до 2027 года указанием индексов роста стоимости одного квадратного метра общей площади жилья, и с пользованных при расчете</w:t>
            </w:r>
          </w:p>
        </w:tc>
        <w:tc>
          <w:tcPr>
            <w:tcW w:w="3135" w:type="dxa"/>
            <w:gridSpan w:val="6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сельского хозяйства</w:t>
            </w:r>
          </w:p>
        </w:tc>
        <w:tc>
          <w:tcPr>
            <w:tcW w:w="2604" w:type="dxa"/>
            <w:gridSpan w:val="2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7" w:hRule="atLeast"/>
        </w:trPr>
        <w:tc>
          <w:tcPr>
            <w:tcW w:w="312" w:type="dxa"/>
            <w:vMerge w:val="restart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76" w:type="dxa"/>
            <w:vMerge w:val="restart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ию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 —предварительные дан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авгус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года—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е</w:t>
            </w:r>
          </w:p>
        </w:tc>
        <w:tc>
          <w:tcPr>
            <w:tcW w:w="6719" w:type="dxa"/>
            <w:gridSpan w:val="2"/>
            <w:vMerge w:val="restart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очнение прогнозного плана (программы)приват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, находящегося в муниципальной собственности Варненского муниципального района, на 2024 — 2026 годы, утвержденного решением Собрания депутатов Варненского муниципального района от 13.12.2023 г № 115  в части актуализ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ня имущества, подлежащего приватиз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ых поступлений от продажи приватизируемого имуще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 на проведение приватизации имущества</w:t>
            </w:r>
          </w:p>
        </w:tc>
        <w:tc>
          <w:tcPr>
            <w:tcW w:w="3135" w:type="dxa"/>
            <w:gridSpan w:val="6"/>
            <w:vMerge w:val="restart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</w:t>
              </w:r>
            </w:hyperlink>
            <w:r>
              <w:rPr>
                <w:sz w:val="24"/>
                <w:szCs w:val="24"/>
              </w:rPr>
              <w:t>, Главы сельских поселений</w:t>
            </w:r>
          </w:p>
        </w:tc>
        <w:tc>
          <w:tcPr>
            <w:tcW w:w="2604" w:type="dxa"/>
            <w:gridSpan w:val="2"/>
            <w:tcBorders>
              <w:top w:val="single" w:sz="6" w:space="0" w:color="383838"/>
              <w:left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12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9" w:type="dxa"/>
            <w:gridSpan w:val="2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6"/>
            <w:vMerge w:val="continue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4" w:type="dxa"/>
            <w:gridSpan w:val="2"/>
            <w:tcBorders>
              <w:left w:val="single" w:sz="6" w:space="0" w:color="383838"/>
              <w:bottom w:val="single" w:sz="6" w:space="0" w:color="383838"/>
              <w:right w:val="single" w:sz="6" w:space="0" w:color="383838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1" w:hRule="atLeast"/>
        </w:trPr>
        <w:tc>
          <w:tcPr>
            <w:tcW w:w="312" w:type="dxa"/>
            <w:tcBorders>
              <w:top w:val="single" w:sz="6" w:space="0" w:color="343434"/>
              <w:left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76" w:type="dxa"/>
            <w:tcBorders>
              <w:top w:val="single" w:sz="6" w:space="0" w:color="343434"/>
              <w:left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ода—предварительные дан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года—уточненные данные</w:t>
            </w:r>
          </w:p>
        </w:tc>
        <w:tc>
          <w:tcPr>
            <w:tcW w:w="6719" w:type="dxa"/>
            <w:gridSpan w:val="2"/>
            <w:tcBorders>
              <w:top w:val="single" w:sz="6" w:space="0" w:color="343434"/>
              <w:left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   показатели    прогноза    социально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номического развития Варненского муниципального район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фактического исполнения прогноза социально-экономического развития Варненского района за 2023 год, предварительные итоги социально-экономического развития Варненского  района за истекший период 2024 года (при представлении уточненных данных), ожидаемые итоги социально-экономического развития за 2024 год, прогнозируемые итоги социально-экономического развития на 2025 год и на период до 2027 года.</w:t>
            </w:r>
          </w:p>
        </w:tc>
        <w:tc>
          <w:tcPr>
            <w:tcW w:w="3135" w:type="dxa"/>
            <w:gridSpan w:val="6"/>
            <w:tcBorders>
              <w:top w:val="single" w:sz="6" w:space="0" w:color="343434"/>
              <w:left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сельского хозяйства</w:t>
            </w:r>
          </w:p>
        </w:tc>
        <w:tc>
          <w:tcPr>
            <w:tcW w:w="2604" w:type="dxa"/>
            <w:gridSpan w:val="2"/>
            <w:tcBorders>
              <w:top w:val="single" w:sz="6" w:space="0" w:color="343434"/>
              <w:left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312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19" w:type="dxa"/>
            <w:gridSpan w:val="2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варительные расчеты расходов бюджета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5 год и на период до 2027 года по формам, согласованным с Финансовым управлением, на выполнение полномочий, которые планируется реализовать в 2025 году и на период до 2027 года с учетом действующего законодательства</w:t>
            </w:r>
          </w:p>
        </w:tc>
        <w:tc>
          <w:tcPr>
            <w:tcW w:w="3135" w:type="dxa"/>
            <w:gridSpan w:val="6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слевые отделы Администрации Варненского муниципального района</w:t>
            </w:r>
          </w:p>
        </w:tc>
        <w:tc>
          <w:tcPr>
            <w:tcW w:w="2604" w:type="dxa"/>
            <w:gridSpan w:val="2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312" w:type="dxa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года</w:t>
            </w:r>
          </w:p>
        </w:tc>
        <w:tc>
          <w:tcPr>
            <w:tcW w:w="6719" w:type="dxa"/>
            <w:gridSpan w:val="2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ет фонда оплаты труда (с начислениями) работников органов местного самоуправления, структурных учреждений администрации и муниципальных казенных учреждений, выполняющих отдельные функции в сфере управления, в соответствии с утвержденной штатной численностью</w:t>
            </w:r>
          </w:p>
        </w:tc>
        <w:tc>
          <w:tcPr>
            <w:tcW w:w="3135" w:type="dxa"/>
            <w:gridSpan w:val="6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е распорядители средств районного бюджета</w:t>
            </w:r>
          </w:p>
        </w:tc>
        <w:tc>
          <w:tcPr>
            <w:tcW w:w="2604" w:type="dxa"/>
            <w:gridSpan w:val="2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312" w:type="dxa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6" w:type="dxa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 ию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года</w:t>
            </w:r>
          </w:p>
        </w:tc>
        <w:tc>
          <w:tcPr>
            <w:tcW w:w="6719" w:type="dxa"/>
            <w:gridSpan w:val="2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на 1 июля 2024 года о налоговой базе по земельному налогу, с пояснениями  и обоснованиями в случае отклонения  налоговой  базы по сравнению с представленной на 1 июля 2023 год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разрезе муниципальных казенных, бюджетных и автономных учреждений  </w:t>
            </w:r>
          </w:p>
        </w:tc>
        <w:tc>
          <w:tcPr>
            <w:tcW w:w="3135" w:type="dxa"/>
            <w:gridSpan w:val="6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е распоря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мест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2604" w:type="dxa"/>
            <w:gridSpan w:val="2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444" w:hRule="atLeast"/>
        </w:trPr>
        <w:tc>
          <w:tcPr>
            <w:tcW w:w="312" w:type="dxa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76" w:type="dxa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 июля 2024 года- предварительные данные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6 авгус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а – окончательные данные </w:t>
            </w:r>
          </w:p>
        </w:tc>
        <w:tc>
          <w:tcPr>
            <w:tcW w:w="6719" w:type="dxa"/>
            <w:gridSpan w:val="2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оступление за 2023 год и ожидаемое поступление в 2024 году, прогноз поступлений в местный бюджет на 2025 год и на период до 2027 года( с расчетом, пояснением и обоснованием в случае снижения прогноза поступлений по отношению к факту 2023 года и оценке 2024 года) по форме, согласованной с Финансовым управлением Варненского муниципального райо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от использования имущества, находящегося в муниципального имущ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от оказания платных услуг и компенсации затрат государ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от продажи материальных и нематериальных актив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ов, санкций, возмещения ущерб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х неналоговых дох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6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</w:t>
              </w:r>
            </w:hyperlink>
          </w:p>
        </w:tc>
        <w:tc>
          <w:tcPr>
            <w:tcW w:w="2604" w:type="dxa"/>
            <w:gridSpan w:val="2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312" w:type="dxa"/>
            <w:tcBorders>
              <w:top w:val="single" w:sz="6" w:space="0" w:color="2F2F2F"/>
              <w:left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76" w:type="dxa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июля 2024 года- предварительные данны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4 года –    окончательные данные</w:t>
            </w:r>
          </w:p>
        </w:tc>
        <w:tc>
          <w:tcPr>
            <w:tcW w:w="6719" w:type="dxa"/>
            <w:gridSpan w:val="2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оступление за 2023 год и ожидаемое поступление в 2024 году, прогноз поступлений администрируемых доходов в местный бюджет на 2025 год и на период до 2027 года( с расчетом, пояснением и обоснованием в случае снижения прогноза поступлений по отношению к факту 2023 года и оценке 2024 года) по форме, согласованной с Финансовым управлением Варне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6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ные администраторы доходов местного бюджета</w:t>
            </w:r>
          </w:p>
        </w:tc>
        <w:tc>
          <w:tcPr>
            <w:tcW w:w="2604" w:type="dxa"/>
            <w:gridSpan w:val="2"/>
            <w:tcBorders>
              <w:top w:val="single" w:sz="6" w:space="0" w:color="2F2F2F"/>
              <w:left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12" w:hRule="atLeast"/>
        </w:trPr>
        <w:tc>
          <w:tcPr>
            <w:tcW w:w="312" w:type="dxa"/>
            <w:tcBorders>
              <w:top w:val="single" w:sz="6" w:space="0" w:color="2F2F2F"/>
              <w:left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76" w:type="dxa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июля 2024 года- предварительные данны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4 года –    окончательные данные</w:t>
            </w:r>
          </w:p>
        </w:tc>
        <w:tc>
          <w:tcPr>
            <w:tcW w:w="6719" w:type="dxa"/>
            <w:gridSpan w:val="2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ктическое поступление за 2023 год и ожидаемое поступление в 2024 году, прогноз поступлений в бюджет муниципального района, на 2025 год и на период до 2027 года государственной пошлины(с расчетом, пояснением и обоснованием в случае снижения прогноза поступлений по отношению к факту 2023 года и оценке 2024 года) в разрезе видов государственной пошлины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6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налоговой службы  Челябинской области (по согласованию)</w:t>
            </w:r>
          </w:p>
        </w:tc>
        <w:tc>
          <w:tcPr>
            <w:tcW w:w="2604" w:type="dxa"/>
            <w:gridSpan w:val="2"/>
            <w:tcBorders>
              <w:top w:val="single" w:sz="6" w:space="0" w:color="2F2F2F"/>
              <w:left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9" w:hRule="atLeast"/>
        </w:trPr>
        <w:tc>
          <w:tcPr>
            <w:tcW w:w="312" w:type="dxa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76" w:type="dxa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июля 2024 года- предварительные данны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4 года –    окончательные данные</w:t>
            </w:r>
          </w:p>
        </w:tc>
        <w:tc>
          <w:tcPr>
            <w:tcW w:w="6719" w:type="dxa"/>
            <w:gridSpan w:val="2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ктическое поступление за 2023 год и ожидаемое поступление в 2024 году, прогноз поступлений в бюджет муниципального района, на 2025 год и на период до 2027 года государственной пошлины (с расчетом, пояснением и обоснованием в случае снижения прогноза поступлений по отношению к факту 2023 года и оценке 2024 года) в разрезе видов государственной пошлины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6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ое управление Челябинской области(по согласованию)</w:t>
            </w:r>
          </w:p>
        </w:tc>
        <w:tc>
          <w:tcPr>
            <w:tcW w:w="2604" w:type="dxa"/>
            <w:gridSpan w:val="2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9" w:hRule="atLeast"/>
        </w:trPr>
        <w:tc>
          <w:tcPr>
            <w:tcW w:w="312" w:type="dxa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76" w:type="dxa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июля 2024 года- предварительные данны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4 года –    окончательные данные</w:t>
            </w:r>
          </w:p>
        </w:tc>
        <w:tc>
          <w:tcPr>
            <w:tcW w:w="6719" w:type="dxa"/>
            <w:gridSpan w:val="2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поступлений на 2025 год и на период до 2027 года доходов в бюджет Варненского муниципального района, бюджет сельских поселенй, включая средства от приносящей доход деятельности муниципальных казенных учреждений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5" w:type="dxa"/>
            <w:gridSpan w:val="6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администраторы доходов местного бюджета, главы сельских поселений</w:t>
            </w:r>
          </w:p>
        </w:tc>
        <w:tc>
          <w:tcPr>
            <w:tcW w:w="2604" w:type="dxa"/>
            <w:gridSpan w:val="2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2" w:hRule="atLeast"/>
        </w:trPr>
        <w:tc>
          <w:tcPr>
            <w:tcW w:w="312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ию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а—предварительные данны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4 года—окончательные данные</w:t>
            </w:r>
          </w:p>
        </w:tc>
        <w:tc>
          <w:tcPr>
            <w:tcW w:w="6719" w:type="dxa"/>
            <w:gridSpan w:val="2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ктическое поступление за 2023 год и ожидаемое поступление в 2024 году, прогноз поступлений в районный бюджет на 2025 год и на период до 2027 года платы за негативное воздействие на окружающую среду (с расчетом, пояснением и обоснованием в случае снижения прогноза поступлений по отношению к факту 2023 года и оценке 2024 года)</w:t>
            </w:r>
          </w:p>
        </w:tc>
        <w:tc>
          <w:tcPr>
            <w:tcW w:w="3024" w:type="dxa"/>
            <w:gridSpan w:val="3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по надзору в сфере природопользования по Челябин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701" w:type="dxa"/>
            <w:gridSpan w:val="4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12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76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ию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а—предварительные данны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4 года—окончательные данные</w:t>
            </w:r>
          </w:p>
        </w:tc>
        <w:tc>
          <w:tcPr>
            <w:tcW w:w="6719" w:type="dxa"/>
            <w:gridSpan w:val="2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ктическое поступление за 2023 год и ожидаемое поступление в 2024 году, прогноз поступлений администрируемых доходов  на 2025 год и на период до 2027 года (с расчетом, пояснением и обоснованием в случае снижения прогноза поступлений по отношению к факту 2023 года и оценке 2024 года)</w:t>
            </w:r>
          </w:p>
        </w:tc>
        <w:tc>
          <w:tcPr>
            <w:tcW w:w="3024" w:type="dxa"/>
            <w:gridSpan w:val="3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налоговой службы по Челябин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701" w:type="dxa"/>
            <w:gridSpan w:val="4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12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76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юль 2024 года – предварительные данные, сентябрь 2024 года – уточненные данные</w:t>
            </w:r>
          </w:p>
        </w:tc>
        <w:tc>
          <w:tcPr>
            <w:tcW w:w="6719" w:type="dxa"/>
            <w:gridSpan w:val="2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 показатели прогноза социально-экономического развития Варненского район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фактического исполнения прогноза социально – экономического развития Варненского района за 2023 год, предварительные итоги социально – экономического развития Варненского района за истекший период 2024 года (при представлении окончательных данных), ожидаемые итоги социально – экономического развития за 2024 год, прогнозируемые итоги социально – экономического развития на 2025 год и на период до 2027 года, в том числе следующие показател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дукции сельского хозяйства в разрезе сельских посе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 (среднегодовой  и декабрь к декабр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 в разрезе сельских поселений Варненского муниципального района Челябинской области (далее – в разрезе сельских поселений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работников (без внешних совместителей) в разрезе сельских посе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наемных работников в разрезе сельских поселений (окончательные данные в разрезе сельских поселений) с отметкой о согласовании с муниципальными образованиями Варненского муниципального района Челябинской обла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стоимость имущества, облагаемого налогом на имущество организаций.</w:t>
            </w:r>
          </w:p>
        </w:tc>
        <w:tc>
          <w:tcPr>
            <w:tcW w:w="3024" w:type="dxa"/>
            <w:gridSpan w:val="3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РИ № 22 УФНС России по Челябинской области, Отдел территориальной статистики Варненского муниципального района</w:t>
            </w:r>
          </w:p>
        </w:tc>
        <w:tc>
          <w:tcPr>
            <w:tcW w:w="2701" w:type="dxa"/>
            <w:gridSpan w:val="4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экономики администрации Варненского муниципального района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12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76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19" w:type="dxa"/>
            <w:gridSpan w:val="2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уточнению расчетного фонда оплаты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го финансового года работников муниципа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,</w:t>
              <w:tab/>
              <w:t>финансируемых из местных бюджетов,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од и на плановый период 2026 и 2027 годов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м каждого изменения</w:t>
            </w:r>
          </w:p>
        </w:tc>
        <w:tc>
          <w:tcPr>
            <w:tcW w:w="3024" w:type="dxa"/>
            <w:gridSpan w:val="3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2701" w:type="dxa"/>
            <w:gridSpan w:val="4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12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6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19" w:type="dxa"/>
            <w:gridSpan w:val="2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рка исходных данных, используемых</w:t>
              <w:tab/>
              <w:t>при расчете объемов межбюджетных трансфертов, выделяемых Варненскому муниципальному району из областного бюджета в 2025 году и  в  плановом периоде  2026  и  2027  годов</w:t>
            </w:r>
          </w:p>
        </w:tc>
        <w:tc>
          <w:tcPr>
            <w:tcW w:w="3014" w:type="dxa"/>
            <w:gridSpan w:val="2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725" w:type="dxa"/>
            <w:gridSpan w:val="6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финансов Челябинской области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3" w:hRule="atLeast"/>
        </w:trPr>
        <w:tc>
          <w:tcPr>
            <w:tcW w:w="312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19" w:type="dxa"/>
            <w:gridSpan w:val="2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лючение на предложения главных распорядителей бюджетных средств по уточнению расчетного фонда оплаты труда текущего финансового года работников муниципальных учреждений, финансируемых из местных бюджетов, на 2025 год и на период до 2027 года с анализом каждого изменения </w:t>
            </w:r>
          </w:p>
        </w:tc>
        <w:tc>
          <w:tcPr>
            <w:tcW w:w="3014" w:type="dxa"/>
            <w:gridSpan w:val="2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725" w:type="dxa"/>
            <w:gridSpan w:val="6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312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76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19" w:type="dxa"/>
            <w:gridSpan w:val="2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ы методик (порядков) расчета размера межбюджетных трансфертов бюджетам сельских поселений на выравнивание бюджетной обеспеченности и иных межбюджетных трансфертов и исходные данные для расчета межбюджетных трансфертов бюджетам сельских поселений на выравнивание бюджетной обеспеченности и иных межбюджетных трансфертов из районного бюджета</w:t>
            </w:r>
          </w:p>
        </w:tc>
        <w:tc>
          <w:tcPr>
            <w:tcW w:w="3024" w:type="dxa"/>
            <w:gridSpan w:val="3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715" w:type="dxa"/>
            <w:gridSpan w:val="5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м сельских поселений(для сверки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312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19" w:type="dxa"/>
            <w:gridSpan w:val="2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ки предельных объемов бюджетных ассигнований районного бюджета на 2025 год и на период до 2027 года (за исключением межбюджетных трансфертов из других бюджетов), в том числе для реализации муниципальных программ, а так же методика и порядок планирования бюджетных ассигнований районного бюджета в 2025 году и в период до 2027 года (далее именуется-Методика)</w:t>
            </w:r>
          </w:p>
        </w:tc>
        <w:tc>
          <w:tcPr>
            <w:tcW w:w="3024" w:type="dxa"/>
            <w:gridSpan w:val="3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2715" w:type="dxa"/>
            <w:gridSpan w:val="5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312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19" w:type="dxa"/>
            <w:gridSpan w:val="2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ожения по включению объектов капитального строительства, планируемых к реализации в 2025-2027 годах, в проект перечня объектов капитального строительства муниципальной собственности района на 2025 год и на период до 2027 года</w:t>
            </w:r>
          </w:p>
        </w:tc>
        <w:tc>
          <w:tcPr>
            <w:tcW w:w="3024" w:type="dxa"/>
            <w:gridSpan w:val="3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 и инфраструктуры администрации Варненского муниципального района</w:t>
            </w:r>
          </w:p>
        </w:tc>
        <w:tc>
          <w:tcPr>
            <w:tcW w:w="2715" w:type="dxa"/>
            <w:gridSpan w:val="5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арнен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312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19" w:type="dxa"/>
            <w:gridSpan w:val="2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перечню муниципальных программ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од и на период до 2027 года в разрезе подпрограмм с учетом предложений ответственных исполнителей муниципальных программ муниципального района с разбивкой по годам</w:t>
            </w:r>
          </w:p>
        </w:tc>
        <w:tc>
          <w:tcPr>
            <w:tcW w:w="3024" w:type="dxa"/>
            <w:gridSpan w:val="3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сельского хозяйства</w:t>
            </w:r>
          </w:p>
        </w:tc>
        <w:tc>
          <w:tcPr>
            <w:tcW w:w="2715" w:type="dxa"/>
            <w:gridSpan w:val="5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12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76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19" w:type="dxa"/>
            <w:gridSpan w:val="2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основания бюджетных ассигнований районного бюджета на 2025 год и на плановый период 2026 и 2027 годов (по форме, установленной Методикой) в соответствии с согласованными отделом экономики и сельского хозяйства предложениями по перечню муниципальных программ и их структур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2715" w:type="dxa"/>
            <w:gridSpan w:val="5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312" w:type="dxa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33" w:type="dxa"/>
            <w:gridSpan w:val="3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а (проекты паспортов) планируемых к реализации 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ода муниципальных программ (подпрограмм), предусмотренных к финансированию в 2026 - 2027 годах; проекты изменений в паспорта действующих муниципальных программ (подпрограмм), предусмотренных к финансированию в 2025 -2027 годах</w:t>
            </w:r>
          </w:p>
        </w:tc>
        <w:tc>
          <w:tcPr>
            <w:tcW w:w="3023" w:type="dxa"/>
            <w:gridSpan w:val="3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2702" w:type="dxa"/>
            <w:gridSpan w:val="4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сельского хозяйств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12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33" w:type="dxa"/>
            <w:gridSpan w:val="3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очненный реестр расходных обязательств главн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рядителя средств районного бюджета на 2025-2027 годы</w:t>
            </w:r>
          </w:p>
        </w:tc>
        <w:tc>
          <w:tcPr>
            <w:tcW w:w="3023" w:type="dxa"/>
            <w:gridSpan w:val="3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702" w:type="dxa"/>
            <w:gridSpan w:val="4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2" w:hRule="atLeast"/>
        </w:trPr>
        <w:tc>
          <w:tcPr>
            <w:tcW w:w="312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сентябр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3" w:type="dxa"/>
            <w:gridSpan w:val="3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ка исходных данных для расчета индекса налогов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а сельского поселения на 2024 год и на период до2026года (по видам доходов)</w:t>
            </w:r>
          </w:p>
        </w:tc>
        <w:tc>
          <w:tcPr>
            <w:tcW w:w="3023" w:type="dxa"/>
            <w:gridSpan w:val="3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702" w:type="dxa"/>
            <w:gridSpan w:val="4"/>
            <w:tcBorders>
              <w:top w:val="single" w:sz="6" w:space="0" w:color="2B2B2B"/>
              <w:left w:val="single" w:sz="6" w:space="0" w:color="2B2B2B"/>
              <w:bottom w:val="single" w:sz="6" w:space="0" w:color="2B2B2B"/>
              <w:right w:val="single" w:sz="6" w:space="0" w:color="2B2B2B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Челябинской области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9" w:hRule="atLeast"/>
        </w:trPr>
        <w:tc>
          <w:tcPr>
            <w:tcW w:w="312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33" w:type="dxa"/>
            <w:gridSpan w:val="3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проектов решений или изменений в действующие решения о передачи сельским поселениям полномочий на решение вопросов местного значения муниципального района в соответствии с согласованными перечнями вопросов местного значения муниципального района, которые предлагается передать в 2025 году и в период до 2027 года (п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и)</w:t>
            </w:r>
          </w:p>
        </w:tc>
        <w:tc>
          <w:tcPr>
            <w:tcW w:w="3023" w:type="dxa"/>
            <w:gridSpan w:val="3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2702" w:type="dxa"/>
            <w:gridSpan w:val="4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12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33" w:type="dxa"/>
            <w:gridSpan w:val="3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зменений в Решение Собрания депутатов                                   «О межбюджетных отношениях в Варненском муниципальном районе» (при необходимости)</w:t>
            </w:r>
          </w:p>
        </w:tc>
        <w:tc>
          <w:tcPr>
            <w:tcW w:w="3023" w:type="dxa"/>
            <w:gridSpan w:val="3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702" w:type="dxa"/>
            <w:gridSpan w:val="4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12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о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ода</w:t>
            </w:r>
          </w:p>
        </w:tc>
        <w:tc>
          <w:tcPr>
            <w:tcW w:w="6733" w:type="dxa"/>
            <w:gridSpan w:val="3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 о  реализации</w:t>
              <w:tab/>
              <w:t>прогнозного плана  (программ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и имущества, находящегося в муниципальной собственности Варненского муниципального района, на 2021 – 2023 годы</w:t>
            </w:r>
          </w:p>
        </w:tc>
        <w:tc>
          <w:tcPr>
            <w:tcW w:w="3023" w:type="dxa"/>
            <w:gridSpan w:val="3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</w:t>
            </w:r>
          </w:p>
        </w:tc>
        <w:tc>
          <w:tcPr>
            <w:tcW w:w="2702" w:type="dxa"/>
            <w:gridSpan w:val="4"/>
            <w:tcBorders>
              <w:top w:val="single" w:sz="6" w:space="0" w:color="282828"/>
              <w:left w:val="single" w:sz="6" w:space="0" w:color="282828"/>
              <w:bottom w:val="single" w:sz="6" w:space="0" w:color="282828"/>
              <w:right w:val="single" w:sz="6" w:space="0" w:color="28282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312" w:type="dxa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76" w:type="dxa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33" w:type="dxa"/>
            <w:gridSpan w:val="3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жидаемого исполнения бюджета за 2024 год по соответствующим отраслям</w:t>
            </w:r>
          </w:p>
        </w:tc>
        <w:tc>
          <w:tcPr>
            <w:tcW w:w="3023" w:type="dxa"/>
            <w:gridSpan w:val="3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2702" w:type="dxa"/>
            <w:gridSpan w:val="4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312" w:type="dxa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76" w:type="dxa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15 ноябр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33" w:type="dxa"/>
            <w:gridSpan w:val="3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Решения Собрания депутатов Варненского муниципального района Челябинской области о районном бюджете на 2025 год и на плановый период 2026 и 2027 годов, а также документы и материалы, представляемые одновременно с проектом районного бюджета</w:t>
            </w:r>
          </w:p>
        </w:tc>
        <w:tc>
          <w:tcPr>
            <w:tcW w:w="3023" w:type="dxa"/>
            <w:gridSpan w:val="3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702" w:type="dxa"/>
            <w:gridSpan w:val="4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2" w:hRule="atLeast"/>
        </w:trPr>
        <w:tc>
          <w:tcPr>
            <w:tcW w:w="312" w:type="dxa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33" w:type="dxa"/>
            <w:gridSpan w:val="3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еречень муниципальных программ, утвержденный распоряжением администрации Варненского муниципального района</w:t>
            </w:r>
          </w:p>
        </w:tc>
        <w:tc>
          <w:tcPr>
            <w:tcW w:w="3023" w:type="dxa"/>
            <w:gridSpan w:val="3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сельского хозяйства</w:t>
            </w:r>
          </w:p>
        </w:tc>
        <w:tc>
          <w:tcPr>
            <w:tcW w:w="2702" w:type="dxa"/>
            <w:gridSpan w:val="4"/>
            <w:tcBorders>
              <w:top w:val="single" w:sz="6" w:space="0" w:color="343434"/>
              <w:left w:val="single" w:sz="6" w:space="0" w:color="343434"/>
              <w:bottom w:val="single" w:sz="6" w:space="0" w:color="343434"/>
              <w:right w:val="single" w:sz="6" w:space="0" w:color="343434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3" w:hRule="atLeast"/>
        </w:trPr>
        <w:tc>
          <w:tcPr>
            <w:tcW w:w="312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76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33" w:type="dxa"/>
            <w:gridSpan w:val="3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нормативных правовых актов или изменений 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ующие</w:t>
              <w:tab/>
              <w:t>нормативные правовые акты района, устанавливающие расходные обязательства района, реализуемые за счет районного бюджета</w:t>
              <w:tab/>
              <w:t>на 2025 год и на плановый период 2026 и 2027 годов, в соответствии</w:t>
              <w:tab/>
              <w:t>с перечнем нормативных правовых актов, которые необходимо принять (в котор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</w:t>
              <w:tab/>
              <w:t>внести</w:t>
              <w:tab/>
              <w:t xml:space="preserve"> изменения) для установления расходных обязательств района</w:t>
            </w:r>
          </w:p>
        </w:tc>
        <w:tc>
          <w:tcPr>
            <w:tcW w:w="3023" w:type="dxa"/>
            <w:gridSpan w:val="3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местного бюджета</w:t>
            </w:r>
          </w:p>
        </w:tc>
        <w:tc>
          <w:tcPr>
            <w:tcW w:w="2702" w:type="dxa"/>
            <w:gridSpan w:val="4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Варненского муниципального  район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инансовое управление Администрации Варненского муниципального района,</w:t>
            </w:r>
            <w:r>
              <w:rPr>
                <w:sz w:val="24"/>
                <w:szCs w:val="24"/>
              </w:rPr>
              <w:t xml:space="preserve"> Собрание депутатов Варне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312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33" w:type="dxa"/>
            <w:gridSpan w:val="3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ие планируемых муниципальных программ к реализации с 2025 года</w:t>
            </w:r>
          </w:p>
        </w:tc>
        <w:tc>
          <w:tcPr>
            <w:tcW w:w="3023" w:type="dxa"/>
            <w:gridSpan w:val="3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</w:tc>
        <w:tc>
          <w:tcPr>
            <w:tcW w:w="2702" w:type="dxa"/>
            <w:gridSpan w:val="4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сельского хозяйств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312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  <w:tc>
          <w:tcPr>
            <w:tcW w:w="6733" w:type="dxa"/>
            <w:gridSpan w:val="3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ы нормативных правовых актов администрации района (порядков, положений и перечней), необходимых для организации исполнения районного бюджета в 2025 году и плановом периоде 2026 и 2027 годов</w:t>
            </w:r>
          </w:p>
        </w:tc>
        <w:tc>
          <w:tcPr>
            <w:tcW w:w="3023" w:type="dxa"/>
            <w:gridSpan w:val="3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отделы администрации района</w:t>
            </w:r>
          </w:p>
        </w:tc>
        <w:tc>
          <w:tcPr>
            <w:tcW w:w="2702" w:type="dxa"/>
            <w:gridSpan w:val="4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8" w:hRule="atLeast"/>
        </w:trPr>
        <w:tc>
          <w:tcPr>
            <w:tcW w:w="312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зднее с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а решения о районном бюджете на 202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 на плановый период 2025 и 2026 годов Собранием депутатов 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м чтении</w:t>
            </w:r>
          </w:p>
        </w:tc>
        <w:tc>
          <w:tcPr>
            <w:tcW w:w="6733" w:type="dxa"/>
            <w:gridSpan w:val="3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аспределения дотаций на выравнивание бюдже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и и иных курируемых Финансовым управлением администрации  района межбюджетных трансфертов, утверждаемых решение о районном бюджете на 2024 год и на плановый период 2025 и 2026 годов</w:t>
            </w:r>
          </w:p>
        </w:tc>
        <w:tc>
          <w:tcPr>
            <w:tcW w:w="3023" w:type="dxa"/>
            <w:gridSpan w:val="3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2702" w:type="dxa"/>
            <w:gridSpan w:val="4"/>
            <w:tcBorders>
              <w:top w:val="single" w:sz="6" w:space="0" w:color="383838"/>
              <w:left w:val="single" w:sz="6" w:space="0" w:color="383838"/>
              <w:bottom w:val="single" w:sz="6" w:space="0" w:color="383838"/>
              <w:right w:val="single" w:sz="6" w:space="0" w:color="383838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040" w:right="840" w:gutter="0" w:header="809" w:top="11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226685</wp:posOffset>
              </wp:positionH>
              <wp:positionV relativeFrom="page">
                <wp:posOffset>501015</wp:posOffset>
              </wp:positionV>
              <wp:extent cx="21971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5.3pt;mso-wrap-distance-left:9.05pt;mso-wrap-distance-right:9.05pt;mso-wrap-distance-top:0pt;mso-wrap-distance-bottom:0pt;margin-top:39.45pt;mso-position-vertical-relative:page;margin-left:4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330"/>
      <w:ind w:right="853" w:hanging="0"/>
      <w:jc w:val="center"/>
      <w:outlineLvl w:val="0"/>
    </w:pPr>
    <w:rPr>
      <w:sz w:val="29"/>
      <w:szCs w:val="29"/>
    </w:rPr>
  </w:style>
  <w:style w:type="character" w:styleId="WW8Num1z0">
    <w:name w:val="WW8Num1z0"/>
    <w:qFormat/>
    <w:rPr>
      <w:rFonts w:ascii="Cambria" w:hAnsi="Cambria" w:eastAsia="Cambria" w:cs="Cambria"/>
      <w:spacing w:val="-1"/>
      <w:w w:val="8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7" w:after="0"/>
      <w:ind w:left="147" w:hanging="0"/>
    </w:pPr>
    <w:rPr>
      <w:sz w:val="65"/>
      <w:szCs w:val="65"/>
    </w:rPr>
  </w:style>
  <w:style w:type="paragraph" w:styleId="TextBody">
    <w:name w:val="Body Text"/>
    <w:basedOn w:val="Normal"/>
    <w:pPr/>
    <w:rPr>
      <w:rFonts w:ascii="Cambria" w:hAnsi="Cambria" w:eastAsia="Cambria" w:cs="Cambri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139" w:hanging="280"/>
      <w:jc w:val="both"/>
    </w:pPr>
    <w:rPr>
      <w:rFonts w:ascii="Cambria" w:hAnsi="Cambria" w:eastAsia="Cambria" w:cs="Cambria"/>
    </w:rPr>
  </w:style>
  <w:style w:type="paragraph" w:styleId="TableParagraph">
    <w:name w:val="Table Paragraph"/>
    <w:basedOn w:val="Normal"/>
    <w:qFormat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i.varna74.ru/" TargetMode="External"/><Relationship Id="rId3" Type="http://schemas.openxmlformats.org/officeDocument/2006/relationships/hyperlink" Target="http://umi.varna74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04:00Z</dcterms:created>
  <dc:creator>Vovik</dc:creator>
  <dc:description/>
  <cp:keywords/>
  <dc:language>en-US</dc:language>
  <cp:lastModifiedBy>1</cp:lastModifiedBy>
  <dcterms:modified xsi:type="dcterms:W3CDTF">2024-08-07T10:2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4-17T00:00:00Z</vt:filetime>
  </property>
  <property fmtid="{D5CDD505-2E9C-101B-9397-08002B2CF9AE}" pid="3" name="LastSaved">
    <vt:filetime>2023-06-19T00:00:00Z</vt:filetime>
  </property>
</Properties>
</file>