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тчё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Чистая вода в Варненском муниципальном районе Челябинской области на 2021-2026 годы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ветственный исполнитель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Даминдарова М.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ётный год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24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составления отчёта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01.2025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едущий специалист отдела строительства и инфраструктуры администрации Варненского муниципального района Даминдарова М.В., 2-14-0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 №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586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от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11.11.2020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Внесенные изменения в МП за весь период реализации Программы: Постановление №720 от 30.12.20 г.; №47 от 25.01.2021г., №774 от 13.12.2021г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№917 от 29.12.2023г, №564 от 30.0.2024г., №966 от 26.12.2024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едущий специалист отдела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 инфраструктуры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Варненского муниципального района                                        Даминдарова М.В.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                   подпись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результаты реализации муниципальной Программы, достигнутые в отчётном периоде:</w:t>
      </w:r>
    </w:p>
    <w:tbl>
      <w:tblPr>
        <w:tblW w:w="101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87"/>
        <w:gridCol w:w="3569"/>
        <w:gridCol w:w="299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зультаты (индикаторы), достигнутые в отчётном году (например, введено объектов капитального строительства)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69" w:hRule="atLeast"/>
        </w:trPr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ное обеспечение населения питьевой водой, отвечающей гигиеническим требованиям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бъектов водоснабжения и водоотведения с высоким уровнем износа для обеспечения безопасности проживания людей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питально отремонтировано 38,954 км водопроводных сетей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деление средств из областного и местного бюджет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ведения о достижении значений показателей (индикаторов) муниципальной Программы </w:t>
      </w:r>
    </w:p>
    <w:tbl>
      <w:tblPr>
        <w:tblW w:w="9801" w:type="dxa"/>
        <w:jc w:val="left"/>
        <w:tblInd w:w="-14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5"/>
        <w:gridCol w:w="1855"/>
        <w:gridCol w:w="142"/>
        <w:gridCol w:w="994"/>
        <w:gridCol w:w="1558"/>
        <w:gridCol w:w="1559"/>
        <w:gridCol w:w="1134"/>
        <w:gridCol w:w="2004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именование показателя (индикатора) 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начения показателей (индикаторов) 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основание отклонений значений показателя (индикатора) на конец отчётного года от плана (при наличии отклонения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д, предшествующий отчё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фак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вода в Варненском муниципальном районе Челяби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1-2026 годы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капитальный ремонт сетей водоснабжения и водоотвед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5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Cs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5. Перечень мероприятий муниципальной Программы, реализация которых предусмотрена в отчётном году, </w:t>
      </w:r>
    </w:p>
    <w:p>
      <w:pPr>
        <w:pStyle w:val="Normal"/>
        <w:widowControl w:val="false"/>
        <w:autoSpaceDE w:val="false"/>
        <w:spacing w:lineRule="auto" w:line="240" w:before="0" w:after="0"/>
        <w:rPr>
          <w:bCs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2694"/>
        <w:gridCol w:w="2129"/>
        <w:gridCol w:w="1701"/>
        <w:gridCol w:w="1561"/>
        <w:gridCol w:w="11"/>
        <w:gridCol w:w="2397"/>
        <w:gridCol w:w="1843"/>
        <w:gridCol w:w="1984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*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зульт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выполнено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а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планированные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стигнутые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вода в Варненском муниципальном районе Челябинской области на 2021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водопровода в п.Алтырка  Варненского 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Варне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58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47,4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в результате проведения аукциона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 по Программе: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личество мероприятий, из них:1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енных: 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выполненных: 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bookmarkStart w:id="0" w:name="Par554"/>
      <w:bookmarkStart w:id="1" w:name="Par554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90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6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ффективность программы в %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вода в Варненском муниципальном районе Челябинской области на 2021-2026 год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5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47,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58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кономия в результате проведения аукци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кономия в результате проведения аукци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67" w:leader="none"/>
        </w:tabs>
        <w:spacing w:before="0" w:after="200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2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50:00Z</dcterms:created>
  <dc:creator>Елена</dc:creator>
  <dc:description/>
  <cp:keywords/>
  <dc:language>en-US</dc:language>
  <cp:lastModifiedBy>Econom3</cp:lastModifiedBy>
  <cp:lastPrinted>2025-01-20T10:28:00Z</cp:lastPrinted>
  <dcterms:modified xsi:type="dcterms:W3CDTF">2025-02-06T07:24:00Z</dcterms:modified>
  <cp:revision>18</cp:revision>
  <dc:subject/>
  <dc:title/>
</cp:coreProperties>
</file>