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Сидосенко Я. 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.02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 отдела по делам ГО и ЧС Сидосенко Яна Олеговна, 8922233327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т 30.12.2022г № 88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от 29.12.2023г. № 9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отдела ГО и ЧС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Сидосенко Я. О.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Style w:val="21"/>
                <w:rFonts w:eastAsia="Georgia"/>
                <w:b w:val="false"/>
                <w:bCs w:val="false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40" w:before="0" w:after="0"/>
              <w:ind w:left="0" w:right="0" w:hanging="697"/>
              <w:contextualSpacing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. Повышение безопасности и защищенности населения Варненского муниципального района от чрезвычайных ситуаций природного и техногенного характер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40" w:before="0" w:after="0"/>
              <w:ind w:left="0" w:right="0" w:hanging="697"/>
              <w:contextualSpacing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2. Обеспечение эффективности реагирования при происшествиях и чрезвычайных ситуациях на территории район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tLeast" w:line="240" w:before="0" w:after="0"/>
              <w:ind w:left="0" w:right="0" w:hanging="697"/>
              <w:contextualSpacing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3. Поддержание комплексной системы экстренного оповещения населения в постоянной готов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/>
              <w:ind w:left="340" w:right="0" w:hanging="34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Общее количество ЧС, из ни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spacing w:lineRule="exact" w:line="280" w:before="0" w:after="12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риродного характера;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-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техногенного характера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атериальный ущерб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Количество погибших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Количество пострадавших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326" w:before="0" w:after="0"/>
              <w:ind w:left="340" w:right="0" w:hanging="340"/>
              <w:contextualSpacing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олнота обеспечения финансового и материального резерва на предупреждение и ликвидацию последствий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exact" w:line="326" w:before="0" w:after="0"/>
              <w:ind w:left="340" w:right="0" w:hanging="340"/>
              <w:contextualSpacing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Уровень готовности системы экстренного оповещения </w:t>
            </w:r>
            <w:r>
              <w:rPr>
                <w:rStyle w:val="275pt"/>
                <w:rFonts w:eastAsia="Georgia"/>
                <w:b w:val="false"/>
                <w:sz w:val="28"/>
                <w:szCs w:val="28"/>
              </w:rPr>
              <w:t>насе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5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493"/>
        <w:gridCol w:w="1080"/>
        <w:gridCol w:w="1440"/>
        <w:gridCol w:w="1132"/>
        <w:gridCol w:w="1132"/>
        <w:gridCol w:w="2232"/>
        <w:gridCol w:w="1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»</w:t>
            </w:r>
          </w:p>
        </w:tc>
      </w:tr>
      <w:tr>
        <w:trPr>
          <w:trHeight w:val="15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Общее количество Ч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8" w:leader="none"/>
              </w:tabs>
              <w:spacing w:lineRule="exact" w:line="280" w:before="0" w:after="12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природного характера;</w:t>
            </w:r>
          </w:p>
          <w:p>
            <w:pPr>
              <w:pStyle w:val="Normal"/>
              <w:widowControl w:val="false"/>
              <w:spacing w:lineRule="exact" w:line="280" w:before="0" w:after="20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-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Материальный ущерб:</w:t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Лесные и ландшафтные пожары</w:t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Пожары в жилом     секторе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Техног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Количество погибших от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Количество пострадавших от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6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Обеспечения финансового и материального резе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6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Экстренное оповещ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4457"/>
        <w:gridCol w:w="1984"/>
        <w:gridCol w:w="1309"/>
        <w:gridCol w:w="1432"/>
        <w:gridCol w:w="1568"/>
        <w:gridCol w:w="1645"/>
        <w:gridCol w:w="1293"/>
        <w:gridCol w:w="2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руб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.</w:t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37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0,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37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штатов ГО и Ч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готовности добровольной пожарной охраны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- устройство и содержание охранной сигн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- укомплектование единой дежурно-диспетчерской службы, средствами связи, управления и опове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587,4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системы КСЭ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по Программ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11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,011,4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9211E"/>
                <w:sz w:val="24"/>
                <w:szCs w:val="24"/>
                <w:highlight w:val="yellow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4"/>
                <w:szCs w:val="24"/>
                <w:highlight w:val="yellow"/>
                <w:shd w:fill="FFFFFF" w:val="clear"/>
                <w:lang w:val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9211E"/>
                <w:sz w:val="24"/>
                <w:szCs w:val="24"/>
                <w:highlight w:val="yellow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C9211E"/>
                <w:sz w:val="24"/>
                <w:szCs w:val="24"/>
                <w:highlight w:val="yellow"/>
                <w:shd w:fill="FFFFFF" w:val="clear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нижение рисков и смягчение послед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х ситуаций природного и техног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а в Варненском муниципальном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ябинской области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87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1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eastAsia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Georgia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bidi="ru-RU"/>
    </w:rPr>
  </w:style>
  <w:style w:type="character" w:styleId="2CenturyGothic">
    <w:name w:val="Основной текст (2) + Century Gothic"/>
    <w:qFormat/>
    <w:rPr>
      <w:rFonts w:ascii="Georgia" w:hAnsi="Georgia" w:eastAsia="Georgia" w:cs="Georgia"/>
      <w:b/>
      <w:bCs/>
      <w:color w:val="000000"/>
      <w:spacing w:val="0"/>
      <w:w w:val="100"/>
      <w:sz w:val="24"/>
      <w:szCs w:val="24"/>
      <w:shd w:fill="FFFFFF" w:val="clear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Mangal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0:00Z</dcterms:created>
  <dc:creator>Елена</dc:creator>
  <dc:description/>
  <cp:keywords/>
  <dc:language>en-US</dc:language>
  <cp:lastModifiedBy>Econom3</cp:lastModifiedBy>
  <cp:lastPrinted>2025-02-24T14:52:00Z</cp:lastPrinted>
  <dcterms:modified xsi:type="dcterms:W3CDTF">2025-02-25T09:31:00Z</dcterms:modified>
  <cp:revision>3</cp:revision>
  <dc:subject/>
  <dc:title/>
</cp:coreProperties>
</file>