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Комплексное развитие систем коммунальной инфраструктуры Варненского муниципального района Челябинской области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1.202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84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2.12.2016г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Постановление №150 от 20.03.2017г, №368 от 15.06.2017г, №79 от 01.02.2018г, №152 от 07.03.2018г., №261 от 25.04.2018г., №34 от 22.01.2019 г., №273 от 15.04.2019г., №718 от 30.12.2020г., №191 от 12.04.2021г., №397 от 13.07.2021г. №840 от 28.12.2021 г., №882 от 30.12.2022г., №194 от 03.04.2023г., №406 от 10.07.2023г., №896 от 29.12.2023г., №161 от 29.03.2024г., №477 от 08.07.2024г., №711 от 02.10.2024г., №960 от 26.12.2024г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результаты реализации муниципальной Программы, достигнутые в отчетном периоде: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8"/>
        <w:gridCol w:w="3546"/>
        <w:gridCol w:w="8"/>
        <w:gridCol w:w="41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Цель: Комплексное развитие систем коммунальной инфраструктуры Варнен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ое развитие систем водоснабжения и водоотведения Варненского муниципального района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емонт сетей вод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граждений первого пояса зоны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сетей теплоснаб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овых сетей, с проведенным техническим обслужива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монт водопроводов - 1 ед.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сетей водоснабжения – 7,875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 – 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– 8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ограждений первого пояса зоны санитарной охраны водозаборных скважин - 7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и актуализация схем теплоснабжения – 5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сетей теплоснабжения – 0,75 к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амена устаревшего оборудования в котельных – 2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СД на рекультивацию свалок – 0 ш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культивация несанкционированных салок – 1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 района</w:t>
            </w:r>
            <w:r>
              <w:rPr>
                <w:rFonts w:cs="Times New Roman" w:ascii="Times New Roman" w:hAnsi="Times New Roman"/>
              </w:rPr>
              <w:t xml:space="preserve"> -8 домов.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теплоснабжения Варненского муниципального район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межпоселенческого характер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развитие систем газоснабжения Варненского муниципального район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ведения о достижении значений показа</w:t>
      </w:r>
      <w:r>
        <w:rPr/>
        <w:t xml:space="preserve">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139"/>
        <w:gridCol w:w="1275"/>
        <w:gridCol w:w="1276"/>
        <w:gridCol w:w="1276"/>
        <w:gridCol w:w="992"/>
        <w:gridCol w:w="2288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ремонт водопро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тей водоснаб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роприятий в рамках другой программы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чистка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и корректировка схем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зон санитарной охраны водозаборных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е необходимости в разработке ПСД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й первого пояса зоны санитарной охраны водозаборных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тей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 сроков выполнения мероприятий в связи с подготовкой ПСД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(насосы, автомат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тей теплоснаб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блочных ко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ых котельны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схем теплоснаб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старевшего оборудования в котельны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за счет средств ресурсоснабжающей организации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культивацию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е необходимости в разработке ПСД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\выполнение мероприятий согласно утверждённого плана работ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овых сетей, с проведенным техническим обслужи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4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ового оборудования, с проведенным техническим обслужи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строительство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ногоквартирного жил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4963"/>
        <w:gridCol w:w="2268"/>
        <w:gridCol w:w="1275"/>
        <w:gridCol w:w="1551"/>
        <w:gridCol w:w="7"/>
        <w:gridCol w:w="1418"/>
        <w:gridCol w:w="1277"/>
        <w:gridCol w:w="1560"/>
        <w:gridCol w:w="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*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реализации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ыполне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-ванные, тыс.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игнутые,тыс.руб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</w:tr>
      <w:tr>
        <w:trPr>
          <w:trHeight w:val="253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водоснабжения и водоотведения Варненского муниципального района»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рнизация сетей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16,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90,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Актуализация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Защита водозаборных скважин от умышленных или непреднамеренных загрязнений или авари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99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10,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51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Актуализация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3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88,3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4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4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Охрана окружающей среды меж поселенческого характер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по снижению негативного воздействия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1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гативного воздействия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00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31,0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99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газовых с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,9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,9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348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ышение комфортности и безопасности проживания населения за счет модернизации жилищного фон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4,4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4,0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0 845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8 476,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6"/>
        <w:gridCol w:w="3969"/>
        <w:gridCol w:w="2976"/>
        <w:gridCol w:w="1418"/>
        <w:gridCol w:w="1417"/>
        <w:gridCol w:w="993"/>
        <w:gridCol w:w="411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5,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6,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5,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6,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водоснабжения и водоотвед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6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6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,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,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Охрана окружающей среды меж поселенческого характер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832,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31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832,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31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4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4,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, в связи с передачей квартир в частную собственно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4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4,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, в связи с передачей квартир в частную собственно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сновной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Нумерованный (1)"/>
    <w:basedOn w:val="Normal"/>
    <w:qFormat/>
    <w:pPr>
      <w:numPr>
        <w:ilvl w:val="0"/>
        <w:numId w:val="1"/>
      </w:numPr>
      <w:tabs>
        <w:tab w:val="clear" w:pos="708"/>
        <w:tab w:val="left" w:pos="605" w:leader="none"/>
      </w:tabs>
      <w:spacing w:lineRule="auto" w:line="240" w:before="120" w:after="0"/>
      <w:ind w:left="605" w:right="0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tabs>
        <w:tab w:val="clear" w:pos="708"/>
        <w:tab w:val="left" w:pos="992" w:leader="none"/>
      </w:tabs>
      <w:spacing w:lineRule="auto" w:line="240" w:before="0" w:after="0"/>
      <w:ind w:left="992" w:right="0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5-01-28T08:39:00Z</cp:lastPrinted>
  <dcterms:modified xsi:type="dcterms:W3CDTF">2025-01-28T03:39:00Z</dcterms:modified>
  <cp:revision>42</cp:revision>
  <dc:subject/>
  <dc:title/>
</cp:coreProperties>
</file>