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b/>
          <w:sz w:val="36"/>
          <w:szCs w:val="36"/>
        </w:rPr>
        <w:t>Отчёт о ходе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именование муниципальной Программы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«Содержание и ремонт автомобильных дорог общего пользования» Варненского муниципального района Челябинской области на 2022-2024 год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тветственный исполнитель: Даминдарова М.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чётный год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2024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ата составления отчёта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01.2025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олжность, Ф.И.О., номер телефона, эл. адрес исполнителя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ведущий специалист отдела строительства и инфраструктуры администрации Варненского муниципального района Даминдарова М.В., 2-14-0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Основание для реализации МП: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становление №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704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от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12.11.2021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 Внесённые изменения в МП за весь период реализации Программы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становление №159 от 14.03.2022г., от 30.12.2022г. №880, 05.04.2023г. №199, от 29.12.2023г. №899, от 29.03.2024г. №163, от 08.07.2024г. №478, от 02.10.2024г. №710, 26.12.2024г №96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едущий специалист отдела стро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и инфраструктуры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Cs/>
          <w:u w:val="single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</w:rPr>
        <w:t>Варненского муниципального района                                         Даминдарова М.В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>(руководитель, ответственный исполнитель)                         подпись                            расшифровка подпис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е результаты реализации муниципальной Программы, достигнутые в отчётном период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9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80"/>
        <w:gridCol w:w="3676"/>
        <w:gridCol w:w="299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ь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Характеристика вклада основных результатов в решение задач и достижение целей муниципальной Программ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и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зультаты (индикаторы), достигнутые в отчётном году (например, введено объектов капитального строительства)</w:t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10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чественное развит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ично-дорожной се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стоянного функционирования и сохранности существующей сети автомобильных дорог общего пользования и искусственных сооружений на них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2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ённость автомобильных дорог общего пользования местного значения, подлежащих текущему содержанию не менее 395,2 км ежегодно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еспечение постоянного функционирования и сохранности существующей сети автомобильных дорог общего пользования и искусственных сооружений на н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технического состояния и потребительских свойств автомобильных дорог общего пользования и искусственных сооружений на них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2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тяжённости автомобильных дорог общего пользования местного значения, отвечающих нормативным требованиям к транспортно-эксплуатационным показателям, не менее 65,93%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технического состояния и потребительских свойств автомобильных дорог общего пользования и искусственных сооружений на них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Сведения о достижении значений показателей (индикаторов</w:t>
      </w:r>
      <w:r>
        <w:rPr/>
        <w:t xml:space="preserve">) муниципальной Программы </w:t>
      </w:r>
    </w:p>
    <w:tbl>
      <w:tblPr>
        <w:tblW w:w="9640" w:type="dxa"/>
        <w:jc w:val="left"/>
        <w:tblInd w:w="-289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52"/>
        <w:gridCol w:w="2140"/>
        <w:gridCol w:w="1276"/>
        <w:gridCol w:w="1843"/>
        <w:gridCol w:w="992"/>
        <w:gridCol w:w="852"/>
        <w:gridCol w:w="1985"/>
      </w:tblGrid>
      <w:tr>
        <w:trPr/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показателя (индикатора)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начения показателей (индикаторов)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снование отклонений значений показателя (индикатора) на конец отчетного года от плана (при наличии отклонения)</w:t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, предшествующий отчетном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Содержание и ремонт автомобильных дорог общего пользования Варненского муниципального района Челябинской области на 2022-2024 год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тяженности автомобильных дорог общего пользования местного значения, отвечающих нормативным требованиям к транспортно-эксплуатационным показател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протяжённости дорог. (дорога не отвечающая нормативным требованиям)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ённость автомобильных дорог общего пользования местного значения, подлежащих текущему содержанию не менее 386,2 км ежегодн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5. Перечень мероприятий муниципальной Программы, реализация которых предусмотрена в отчетном году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ыполненных и не выполненных (с указанием причин) в установленные сро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490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4"/>
        <w:gridCol w:w="3404"/>
        <w:gridCol w:w="2046"/>
        <w:gridCol w:w="1357"/>
        <w:gridCol w:w="1418"/>
        <w:gridCol w:w="2126"/>
        <w:gridCol w:w="1985"/>
        <w:gridCol w:w="2001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*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й муниципальной Программы (подпрограммы)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ы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о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выполнено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а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ланированные, тыс.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стигнутые, тыс.руб.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2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Содержание и ремонт автомобильных дорог общего пользования Варненского муниципального района Челябинской области на 2022-2024 год»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лично-дорожной сет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льские посе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97,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252,60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о (экономия в ходе проведения конкурсных процедур)</w:t>
            </w:r>
          </w:p>
        </w:tc>
      </w:tr>
      <w:tr>
        <w:trPr/>
        <w:tc>
          <w:tcPr>
            <w:tcW w:w="14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 по Программ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77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мероприятий, из них: 1</w:t>
              <w:tab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ных: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выполненных:  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bookmarkStart w:id="0" w:name="Par554"/>
      <w:bookmarkStart w:id="1" w:name="Par554"/>
      <w:bookmarkEnd w:id="1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Данные об использовании бюджетных ассигнований и иных средств на выполнение мероприяти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490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993"/>
        <w:gridCol w:w="2409"/>
        <w:gridCol w:w="2127"/>
        <w:gridCol w:w="1842"/>
        <w:gridCol w:w="1560"/>
        <w:gridCol w:w="2409"/>
        <w:gridCol w:w="356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ффективность программы в %</w:t>
            </w:r>
          </w:p>
        </w:tc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чины отклонения фактического финансирования от планового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акт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Содержание и ремонт автомобильных дорог общего пользования» Варненского муниципального района Челябинской области на 2022-2024 год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0097,7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9252,6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,19%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ономия в ходе проведения конкурсных процедур</w:t>
            </w:r>
          </w:p>
        </w:tc>
      </w:tr>
      <w:tr>
        <w:trPr>
          <w:trHeight w:val="76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97,7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252,6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7,19%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410" w:leader="none"/>
        </w:tabs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3967" w:leader="none"/>
        </w:tabs>
        <w:spacing w:before="0" w:after="200"/>
        <w:rPr>
          <w:rFonts w:eastAsia="Times New Roman"/>
        </w:rPr>
      </w:pPr>
      <w:r>
        <w:rPr>
          <w:rFonts w:eastAsia="Times New Roman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7">
    <w:name w:val="Нижний колонтитул Знак"/>
    <w:qFormat/>
    <w:rPr>
      <w:rFonts w:eastAsia="Times New Roman" w:cs="Calibri"/>
      <w:sz w:val="22"/>
      <w:szCs w:val="22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;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;Lucida San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Style22">
    <w:name w:val="Абзац списка"/>
    <w:basedOn w:val="Normal"/>
    <w:qFormat/>
    <w:pPr>
      <w:ind w:left="720" w:right="0" w:hanging="0"/>
    </w:pPr>
    <w:rPr>
      <w:rFonts w:eastAsia="Times New Roman" w:cs="Calib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13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9:50:00Z</dcterms:created>
  <dc:creator>Елена</dc:creator>
  <dc:description/>
  <cp:keywords/>
  <dc:language>en-US</dc:language>
  <cp:lastModifiedBy>GKH_4</cp:lastModifiedBy>
  <cp:lastPrinted>2025-01-20T11:23:00Z</cp:lastPrinted>
  <dcterms:modified xsi:type="dcterms:W3CDTF">2025-01-20T06:24:00Z</dcterms:modified>
  <cp:revision>12</cp:revision>
  <dc:subject/>
  <dc:title/>
</cp:coreProperties>
</file>