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4820" w:right="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482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эффективности 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тчет о ходе реализации муниципальной Программы</w:t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программы: Противодействие злоупотреблению и незаконному обороту наркотических средств в Варненском муниципальном районе Челябинской области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О.В. Васичкина</w:t>
      </w:r>
    </w:p>
    <w:p>
      <w:pPr>
        <w:pStyle w:val="Normal"/>
        <w:widowControl w:val="false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.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20.02.2025 года 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Заместитель Главы Варненского муниципального района по социальным вопросам О.В. Васичкина телефон: 8 (351 42) 3 00 52 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e-mail: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zamsoc@mail.ru__</w:t>
        </w:r>
      </w:hyperlink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Основание для реализации МП: Постановление № 682 от 26.10.2022 года</w:t>
      </w:r>
    </w:p>
    <w:p>
      <w:pPr>
        <w:pStyle w:val="Normal"/>
        <w:widowControl w:val="false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становление № 868  от 21.12.2023 г.</w:t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Заместитель Главы</w:t>
      </w:r>
    </w:p>
    <w:p>
      <w:pPr>
        <w:pStyle w:val="Normal"/>
        <w:widowControl w:val="false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по социальным вопросам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___________________                      _О.В. Васичкина </w:t>
      </w:r>
      <w:r>
        <w:rPr/>
        <w:t xml:space="preserve">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подпись                                расшифровка подписи</w:t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Исполнитель Д.Р. Назарова</w:t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24576"/>
        </w:sect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вышение эффективности муниципальной системы профилактики противодействия незаконному обороту и потреблению наркотических средств, психически активных веществ (далее ПАВ), токсикомании, алкоголя, ВИЧ/СПИ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мплекса мероприятий по профилактике социально-негативных явлений среди населения района, в том числе среди несовершеннолетних, молодёж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ческие мероприятия проведены в полном объем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негативных последствий на здоровье граждан от злоупотребления наркотических средств и психически активных веще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работа в ходе реализации программы способствует снижению количества наркотических заболеваний, алкоголизма среди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ечение незаконного оборота наркотиков и наркотических сред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овые показатели достигну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781" w:type="dxa"/>
        <w:jc w:val="left"/>
        <w:tblInd w:w="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3"/>
        <w:gridCol w:w="2424"/>
        <w:gridCol w:w="993"/>
        <w:gridCol w:w="1701"/>
        <w:gridCol w:w="1133"/>
        <w:gridCol w:w="1278"/>
        <w:gridCol w:w="169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6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, психически активных веществ (далее ПАВ), токсикомании, алкоголя, ВИЧ/СП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охвата профилактическими мероприятиями жителей района, в т.ч. несовершеннолетних и молодежи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О, УК, КДН и ЗП, ПДН, ГБУ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охвата населения района, в том числе несовершеннолетних и молодежи, социологическим опросом по отношению к наркотикам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О, УК, КДН и ЗП, ПДН, ГБУ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количества наркотических заболеваний, ВИЧ-инфекций, алкоголиз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/0/4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0/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0/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количества человек, прошедших лечение и реабилитацию больных наркоманией, алкогол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/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/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/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потребителей инъекционных наркотиков, обследованных на ВИ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З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я охвата населения района экспресс-тестированием на ВИЧ    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уровня преступности, связанной с незаконным оборотом наркотических средств и психически активных веществ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В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ля выявления и уничтожения дикорастущих наркосодержащих растений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ВД, главы посел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0            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4820" w:right="0" w:hanging="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4601" w:type="dxa"/>
        <w:jc w:val="left"/>
        <w:tblInd w:w="92" w:type="dxa"/>
        <w:tblLayout w:type="fixed"/>
        <w:tblCellMar>
          <w:top w:w="75" w:type="dxa"/>
          <w:left w:w="5" w:type="dxa"/>
          <w:bottom w:w="75" w:type="dxa"/>
          <w:right w:w="5" w:type="dxa"/>
        </w:tblCellMar>
      </w:tblPr>
      <w:tblGrid>
        <w:gridCol w:w="563"/>
        <w:gridCol w:w="4540"/>
        <w:gridCol w:w="3403"/>
        <w:gridCol w:w="1273"/>
        <w:gridCol w:w="1132"/>
        <w:gridCol w:w="994"/>
        <w:gridCol w:w="993"/>
        <w:gridCol w:w="170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-102" w:right="-62" w:firstLine="10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 руб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: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ого опроса по отношению к наркотикам жителей Варненского муниципального райо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 АВМР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, ГБУ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издание средств наглядной агитации (баннеры, буклеты, памятки, брошюры, плакаты) по профилактике алкоголизма, наркомании, токсикомании, ВИЧ/СПИ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МР, КДНиЗП,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ЗН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УЗ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7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ктивных форм первичной профилактики потребления ПАВ, предупреждение алкоголизма, наркомании, табакокурения, распространения ВИЧ-инфекции (бесед, диспутов, дискуссий, тренингов и т. п.)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МР, Управление образования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Т, КДНиЗП, ОМВД, отдел по культуре и спорту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здорового образа жизни через средства массовой информ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МР, ГБУ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активному выявлению лиц, употребляющих наркотические средства в ходе медицинских осмотров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, АНК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ции «Узнай свой ВИЧ-статус» (проведение экспресс-тестирования на ВИЧ в рамках районных мероприятий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МР, ГБУЗ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индивидуальной социальной помощи потребителю наркотических средств и психотропных веществ, его семье в виде социальных услуг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1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ЗН, ГБУ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потребителей наркотических средств и психотропных веществ в Центры реабилитации Челябинской обла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1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УЗ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уничтожение дикорастущих посевов наркосодержащих раст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МР, главы сельских поселений района,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ВД, волонтер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перативных мероприятий по пресечению незаконного оборота наркотических сред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и по Варненскому району, ПДН и ЗП, АН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 января 2024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я 202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1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1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482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92" w:type="dxa"/>
        <w:tblLayout w:type="fixed"/>
        <w:tblCellMar>
          <w:top w:w="75" w:type="dxa"/>
          <w:left w:w="5" w:type="dxa"/>
          <w:bottom w:w="75" w:type="dxa"/>
          <w:right w:w="5" w:type="dxa"/>
        </w:tblCellMar>
      </w:tblPr>
      <w:tblGrid>
        <w:gridCol w:w="992"/>
        <w:gridCol w:w="2410"/>
        <w:gridCol w:w="2127"/>
        <w:gridCol w:w="1841"/>
        <w:gridCol w:w="1561"/>
        <w:gridCol w:w="2410"/>
        <w:gridCol w:w="354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 злоупотреблению и незаконному обороту наркотических средств в Варненском муниципальном районе Челябинской области на 2023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7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410" w:leader="none"/>
        </w:tabs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before="0" w:after="20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bidi w:val="0"/>
      <w:jc w:val="left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PT Astra Serif" w:hAnsi="PT Astra Serif" w:eastAsia="Tahoma" w:cs="Noto Sans Devanagari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nazamsoc@mail.ru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2-21T04:11:48Z</dcterms:modified>
  <cp:revision>29</cp:revision>
  <dc:subject/>
  <dc:title/>
</cp:coreProperties>
</file>