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ддержка и развитие транспортного обслуживания населения Варненского муниципального района Челябинской области в 2024-2026 годах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31.01.2025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502 от 23.08.2023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№479 от 08.07.2024г., №965 от 26.12.2024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</w:t>
      </w:r>
      <w:r>
        <w:rPr/>
        <w:t xml:space="preserve">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рганизации транспортного обслуживания населения             </w:t>
              <w:br/>
              <w:t>Варненского муниципальн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развитие перевозок         </w:t>
              <w:br/>
              <w:t>пассажиров автомобильным транспортом по социально</w:t>
              <w:br/>
              <w:t xml:space="preserve">значимым маршрутам между поселениями             </w:t>
              <w:br/>
              <w:t>Варне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значимые автобусные маршруты общего пользования      </w:t>
              <w:br/>
              <w:t>2. Доля населения, проживающих в населённых пунктах, имеющих регулярное автобусное сообщение.</w:t>
              <w:br/>
              <w:t xml:space="preserve">3. Рейсы на маршрутах, связанных с выполнением муниципального заказа.                                         </w:t>
              <w:b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, возникающих в связи с оказанием услуг по транспортному обслуживанию населения на внутри муниципальных маршрутах муниципального сообщения по регулируемым тарифа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ведения о достижении значений показателей (индикаторо</w:t>
      </w:r>
      <w:r>
        <w:rPr/>
        <w:t xml:space="preserve">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712"/>
        <w:gridCol w:w="1279"/>
        <w:gridCol w:w="1418"/>
        <w:gridCol w:w="1273"/>
        <w:gridCol w:w="1134"/>
        <w:gridCol w:w="243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ё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вующий отчё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ётный год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21-2023 годах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значимые автобусные маршруты общего пользования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мар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их в населённых пунктах, имеющих регулярное автобусное сообщени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сы на маршрутах, связанных с   </w:t>
              <w:br/>
              <w:t xml:space="preserve">выполнением муниципального и государственного    </w:t>
              <w:br/>
              <w:t>заказ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рей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ё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17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3122"/>
        <w:gridCol w:w="1984"/>
        <w:gridCol w:w="1417"/>
        <w:gridCol w:w="1418"/>
        <w:gridCol w:w="2126"/>
        <w:gridCol w:w="1559"/>
        <w:gridCol w:w="198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1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24-2026 годах»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Варненского муниципального район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305,338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13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305,3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24-2026 года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5,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5,3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8,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8,3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ые средства перевозчик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4-02-02T08:43:00Z</cp:lastPrinted>
  <dcterms:modified xsi:type="dcterms:W3CDTF">2025-01-17T06:17:00Z</dcterms:modified>
  <cp:revision>16</cp:revision>
  <dc:subject/>
  <dc:title/>
</cp:coreProperties>
</file>