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>Отчет о ходе реализации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Наименование муниципальной Программы: 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>«</w:t>
      </w:r>
      <w:r>
        <w:rPr>
          <w:rFonts w:cs="Times New Roman" w:ascii="Times New Roman" w:hAnsi="Times New Roman"/>
          <w:sz w:val="28"/>
          <w:szCs w:val="28"/>
          <w:u w:val="single"/>
        </w:rPr>
        <w:t>Формирование современной городской среды на территории Варненского муниципального района»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Ответственный исполнитель: Даминдарова М.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Отчётный год: 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>2024 год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Дата составления отчёта: 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>01.2025 год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Должность, Ф.И.О., номер телефона, эл. адрес исполнителя: 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>ведущий специалист отдела строительства и инфраструктуры администрации Варненского муниципального района Даминдарова М.В., 2-14-0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. Основание для реализации МП: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Постановление №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>210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от 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>29.03.2019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>г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2.Внесенные изменения в МП за весь период реализации Программы: Постановление </w:t>
      </w:r>
      <w:r>
        <w:rPr>
          <w:rFonts w:cs="Times New Roman" w:ascii="Times New Roman" w:hAnsi="Times New Roman"/>
          <w:sz w:val="28"/>
          <w:szCs w:val="28"/>
        </w:rPr>
        <w:t>от 04.12.2019г №753, от 26.10.20г. № 549, от 30.12.2020г.  №740, от 22.04.2021г №217, от 24.08.2021г.№ 506, от 28.12. 21г. № 836, от 21.03.2022 г.№ 175, от 02.08.2022г. №433, от 16.12.2022г №843, от 11.01.2023г. №04, от 24.07.2023г. №420, от 05.10.2023г. №636, от 01.11.2023г. №713, от 29.12.2023г. №903, от 01.02.2024г. №64, 24.07.2024г. №558, 02.09.2024г. №631, от 23.12.2024г №940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Ведущий специалист отдела строительств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и инфраструктуры администрации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bCs/>
          <w:u w:val="single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u w:val="single"/>
        </w:rPr>
        <w:t xml:space="preserve">Варненского муниципального района                                        Даминдарова М.В.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0"/>
          <w:szCs w:val="20"/>
        </w:rPr>
        <w:t>(руководитель, ответственный исполнитель)                         подпись                            расшифровка подпис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142" w:right="-42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сновные результаты реализации муниципальной Программы, достигнутые в отчётном периоде:</w:t>
      </w:r>
    </w:p>
    <w:p>
      <w:pPr>
        <w:pStyle w:val="Normal"/>
        <w:widowControl w:val="false"/>
        <w:autoSpaceDE w:val="false"/>
        <w:spacing w:lineRule="auto" w:line="240" w:before="0" w:after="0"/>
        <w:ind w:left="-142" w:right="-428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05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924"/>
        <w:gridCol w:w="3048"/>
        <w:gridCol w:w="3544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Цель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Характеристика вклада основных результатов в решение задач и достижение целей муниципальной Программ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адачи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езультаты (индикаторы), достигнутые в отчетном году (например, введено объектов капитального строительства)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523" w:hRule="atLeast"/>
        </w:trPr>
        <w:tc>
          <w:tcPr>
            <w:tcW w:w="10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Цель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уровня благоустройства Варненского муниципального района</w:t>
            </w:r>
          </w:p>
        </w:tc>
      </w:tr>
      <w:tr>
        <w:trPr>
          <w:trHeight w:val="4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наиболее благоприятных и комфортных условий жизнедеятельности населения Варненского муниципального района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благоустроено три общественных территорий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ыделение средств из федерального, областного и местного бюджетов</w:t>
            </w:r>
          </w:p>
        </w:tc>
      </w:tr>
      <w:tr>
        <w:trPr>
          <w:trHeight w:val="244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вышение уровня вовлеченности заинтересованных граждан, организаций в реализацию мероприятий по благоустройству территории Варненского муниципального района.</w:t>
            </w:r>
          </w:p>
        </w:tc>
        <w:tc>
          <w:tcPr>
            <w:tcW w:w="3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 %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устойчивого социального и экономического развития общественных территорий, формирования сообщества заинтересованных в развитии территории лиц, повышение качества архитектурных и планировочных решений, увеличение востребованности и популярности общественных пространств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4. Сведения о достижении значений показателей (индикаторов) муниципальной Программы: </w:t>
      </w:r>
    </w:p>
    <w:tbl>
      <w:tblPr>
        <w:tblW w:w="9831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54"/>
        <w:gridCol w:w="2707"/>
        <w:gridCol w:w="762"/>
        <w:gridCol w:w="1364"/>
        <w:gridCol w:w="1134"/>
        <w:gridCol w:w="1134"/>
        <w:gridCol w:w="2176"/>
      </w:tblGrid>
      <w:tr>
        <w:trPr/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Наименование показателя (индикатора) </w:t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3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Значения показателей (индикаторов) </w:t>
            </w:r>
          </w:p>
        </w:tc>
        <w:tc>
          <w:tcPr>
            <w:tcW w:w="2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основание отклонений значений показателя (индикатора) на конец отчетного года от плана (при наличии отклонения)</w:t>
            </w:r>
          </w:p>
        </w:tc>
      </w:tr>
      <w:tr>
        <w:trPr/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д, предшест-вующий отчетному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факт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четный год</w:t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лан по програм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современной городской среды на территории Варненского муниципального района на 2018-2024 год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Style w:val="11"/>
                <w:rFonts w:cs="Times New Roman" w:ascii="Times New Roman" w:hAnsi="Times New Roman"/>
                <w:sz w:val="24"/>
                <w:szCs w:val="24"/>
                <w:shd w:fill="auto" w:val="clear"/>
              </w:rPr>
              <w:t xml:space="preserve">Количеств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енных мест наиболее посещаемой муниципальной территории общего пользования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</w:t>
            </w:r>
            <w:r>
              <w:rPr>
                <w:rStyle w:val="11"/>
                <w:rFonts w:cs="Times New Roman" w:ascii="Times New Roman" w:hAnsi="Times New Roman"/>
                <w:sz w:val="24"/>
                <w:szCs w:val="24"/>
                <w:shd w:fill="auto" w:val="clear"/>
              </w:rPr>
              <w:t xml:space="preserve">благоустроенных объектов недвижимого имущества (включая объекты незавершенного строительства) и земельных участков, находящихся в собственности (пользовании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ридических и физических лиц и индивидуальных предпринимателей и  нуждающихся в благоустройстве, от общего количества объектов </w:t>
            </w:r>
            <w:r>
              <w:rPr>
                <w:rStyle w:val="11"/>
                <w:rFonts w:cs="Times New Roman" w:ascii="Times New Roman" w:hAnsi="Times New Roman"/>
                <w:sz w:val="24"/>
                <w:szCs w:val="24"/>
                <w:shd w:fill="auto" w:val="clear"/>
              </w:rPr>
              <w:t xml:space="preserve">недвижимого имущества (включая объекты незавершенного строительства) и земельных участков, находящихся в собственности (пользовании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х и физических лиц и индивидуальных предпринимателей и  нуждающихся в благоустройстве, в соответствии с требованиями утвержденных правил благоустройства муниципального района.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bookmarkStart w:id="0" w:name="_Hlk121900782"/>
            <w:bookmarkEnd w:id="0"/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ол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енных территорий, прилегающих к индивидуальным жилым домам  и нуждающихся в благоустройстве, в соответствии с требованиями утвержденных Правил благоустройства.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оля граждан, принявших участие в решении вопросов развития городской среды, от общего количества граждан в возрасте от 14 лет, проживающих в населённых пунктах, на территории которых реализуются проекты по созданию комфортной городской среды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5. Перечень мероприятий муниципальной Программы, реализация которых предусмотрена в отчетном году,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выполненных и не выполненных (с указанием причин) в установленные срок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tbl>
      <w:tblPr>
        <w:tblW w:w="14611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62"/>
        <w:gridCol w:w="4683"/>
        <w:gridCol w:w="1842"/>
        <w:gridCol w:w="1418"/>
        <w:gridCol w:w="1418"/>
        <w:gridCol w:w="11"/>
        <w:gridCol w:w="1831"/>
        <w:gridCol w:w="1418"/>
        <w:gridCol w:w="1417"/>
        <w:gridCol w:w="11"/>
      </w:tblGrid>
      <w:tr>
        <w:trPr/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</w:rPr>
              <w:t>п/п*</w:t>
            </w:r>
          </w:p>
        </w:tc>
        <w:tc>
          <w:tcPr>
            <w:tcW w:w="4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мероприятий муниципальной Программы (подпрограммы)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тветственный исполните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рок реализации</w:t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езульта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ыполнено/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е выполнено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100" w:after="1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100" w:after="10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100" w:after="10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чала реализ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кончания реализаци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планированны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достигнуты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2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</w:tr>
      <w:tr>
        <w:trPr>
          <w:trHeight w:val="457" w:hRule="atLeast"/>
        </w:trPr>
        <w:tc>
          <w:tcPr>
            <w:tcW w:w="146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современной городской среды на территории Варненского муниципального района на 2018-2024 годы</w:t>
            </w:r>
            <w:r>
              <w:rPr>
                <w:rFonts w:eastAsia="Times New Roman" w:cs="Times New Roman" w:ascii="Times New Roman" w:hAnsi="Times New Roman"/>
              </w:rPr>
              <w:t>»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благоустройству наиболее посещаемой муниципальной территории общего пользования, ед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арненского муниципальн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24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24 год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ыполнен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благоустройства объектов недвижимого имущества (включая объекты незавершённого строительства) и земельных участков, находящихся в собственности (пользовании) юридических лиц и индивидуальных предпринимателей и нуждаю-щихся в благоустройстве, в соответствии с требованиями утверждённых в муници-пальном образовании Челябинской области правил благоустройства,%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24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24 год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ыполнен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.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благоустройства территорий, прилегающих к индивидуальным жилым домам и нуждающихся в благоустройстве, в соответствии с требованиями утверждённых в муниципальном образовании Челябинской области правил благоустройства,%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24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24 год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ыполнен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771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.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доли граждан, принимающих участие в решении вопросов развития го-родской среды, от общего количества граж-ан в возрасте от 14 лет, проживающих в населённых пунктах на территории которых реализуются проекты по созданию комфортной городской среды,%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24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24 год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ыполнен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46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457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того по Программе:</w:t>
              <w:tab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ичество мероприятий, из них: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ыполненных:  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евыполненных: 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  <w:bookmarkStart w:id="1" w:name="Par554"/>
      <w:bookmarkStart w:id="2" w:name="Par554"/>
      <w:bookmarkEnd w:id="2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Данные об использовании бюджетных ассигнований и иных средств на выполнение мероприятий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tbl>
      <w:tblPr>
        <w:tblW w:w="14885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993"/>
        <w:gridCol w:w="4252"/>
        <w:gridCol w:w="2127"/>
        <w:gridCol w:w="1842"/>
        <w:gridCol w:w="1560"/>
        <w:gridCol w:w="1984"/>
        <w:gridCol w:w="2127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№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именование муниципальной Программы, подпрограммы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сточники ресурсного обеспечения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бъем финансирования, тыс. рублей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Эффективность программы в %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ичины отклонения фактического финансирования от планового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лан по программ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факт 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29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>
          <w:trHeight w:val="324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  <w:bookmarkStart w:id="3" w:name="_Hlk159926348"/>
            <w:bookmarkStart w:id="4" w:name="_Hlk159926348"/>
            <w:bookmarkEnd w:id="4"/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Мероприятия по благоустройству наиболее посещаемой муниципальной территории общего пользования, ед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сего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</w:rPr>
              <w:t>10224,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223,8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9 %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номия в ходе проведения конкурсных процедур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едераль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54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53,8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9 %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5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бластно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5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5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%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ест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44,7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44,6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9 %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благоустройства объектов недвижимого имущества (включая объекты незавершённого строительства) и земельных участков, находящихся в собственности (пользовании) юридических лиц и индивидуальных предпринимателей и нуждаю-щихся в благоустройстве, в соответствии с требованиями утверждённых в муници-пальном образовании Челябинской области правил благоустрой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е отсутству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роведение благоустройства территорий, прилегающих к индивидуальным жилым домам и нуждающихся в благоустройстве, в соответствии с требованиями утверждённых в муниципальном образовании Челябинской области правил благоустрой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Финансирование отсутству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177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Увеличение доли граждан, принимающих участие в решении вопросов развития го-родской среды, от общего количества граж-ан в возрасте от 14 лет, проживающих в населённых пунктах на территории которых реализуются проекты по созданию комфортной городской сре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Финансирование отсутству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3967" w:leader="none"/>
        </w:tabs>
        <w:spacing w:before="0" w:after="200"/>
        <w:rPr/>
      </w:pPr>
      <w:r>
        <w:rPr/>
      </w:r>
    </w:p>
    <w:sectPr>
      <w:headerReference w:type="default" r:id="rId4"/>
      <w:type w:val="nextPage"/>
      <w:pgSz w:orient="landscape" w:w="16838" w:h="11906"/>
      <w:pgMar w:left="1134" w:right="1134" w:gutter="0" w:header="709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4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8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cs="Calibri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6">
    <w:name w:val="Верхний колонтитул Знак"/>
    <w:qFormat/>
    <w:rPr>
      <w:rFonts w:eastAsia="Times New Roman" w:cs="Calibri"/>
      <w:sz w:val="22"/>
      <w:szCs w:val="22"/>
    </w:rPr>
  </w:style>
  <w:style w:type="character" w:styleId="Style17">
    <w:name w:val="Нижний колонтитул Знак"/>
    <w:qFormat/>
    <w:rPr>
      <w:rFonts w:eastAsia="Times New Roman" w:cs="Calibri"/>
      <w:sz w:val="22"/>
      <w:szCs w:val="22"/>
    </w:rPr>
  </w:style>
  <w:style w:type="character" w:styleId="Style18">
    <w:name w:val="Схема документа Знак"/>
    <w:qFormat/>
    <w:rPr>
      <w:rFonts w:ascii="Tahoma" w:hAnsi="Tahoma" w:cs="Tahoma"/>
      <w:sz w:val="16"/>
      <w:szCs w:val="16"/>
      <w:lang w:val="en-US"/>
    </w:rPr>
  </w:style>
  <w:style w:type="character" w:styleId="11">
    <w:name w:val="Основной текст1"/>
    <w:qFormat/>
    <w:rPr>
      <w:color w:val="000000"/>
      <w:spacing w:val="0"/>
      <w:w w:val="100"/>
      <w:position w:val="0"/>
      <w:sz w:val="27"/>
      <w:sz w:val="27"/>
      <w:szCs w:val="27"/>
      <w:shd w:fill="FFFFFF" w:val="clear"/>
      <w:vertAlign w:val="baseline"/>
      <w:lang w:val="ru-RU"/>
    </w:rPr>
  </w:style>
  <w:style w:type="character" w:styleId="Style19">
    <w:name w:val="Основной текст_"/>
    <w:qFormat/>
    <w:rPr>
      <w:sz w:val="27"/>
      <w:szCs w:val="27"/>
      <w:shd w:fill="FFFFFF" w:val="clear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;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;Lucida Sans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Lucida Sans;Lucida Sans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ucida Sans;Lucida San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2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  <w:lang w:val="en-US"/>
    </w:rPr>
  </w:style>
  <w:style w:type="paragraph" w:styleId="Style23">
    <w:name w:val="Абзац списка"/>
    <w:basedOn w:val="Normal"/>
    <w:qFormat/>
    <w:pPr>
      <w:ind w:left="720" w:right="0" w:hanging="0"/>
    </w:pPr>
    <w:rPr>
      <w:rFonts w:eastAsia="Times New Roman" w:cs="Calibri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14">
    <w:name w:val="Схема документа1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322" w:before="0" w:after="300"/>
    </w:pPr>
    <w:rPr>
      <w:sz w:val="27"/>
      <w:szCs w:val="27"/>
      <w:lang w:val="en-US"/>
    </w:rPr>
  </w:style>
  <w:style w:type="paragraph" w:styleId="Style24">
    <w:name w:val="Содержимое таблицы"/>
    <w:basedOn w:val="Normal"/>
    <w:qFormat/>
    <w:pPr>
      <w:widowControl w:val="false"/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NormalTable">
    <w:name w:val="Normal Tabl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09:50:00Z</dcterms:created>
  <dc:creator>Елена</dc:creator>
  <dc:description/>
  <cp:keywords/>
  <dc:language>en-US</dc:language>
  <cp:lastModifiedBy>GKH_4</cp:lastModifiedBy>
  <cp:lastPrinted>2025-01-20T10:23:00Z</cp:lastPrinted>
  <dcterms:modified xsi:type="dcterms:W3CDTF">2025-01-20T05:23:00Z</dcterms:modified>
  <cp:revision>20</cp:revision>
  <dc:subject/>
  <dc:title/>
</cp:coreProperties>
</file>