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3"/>
        <w:tabs>
          <w:tab w:val="clear" w:pos="708"/>
          <w:tab w:val="left" w:pos="73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Наименование муниципальной Программы: </w:t>
      </w:r>
      <w:r>
        <w:rPr>
          <w:sz w:val="28"/>
          <w:szCs w:val="28"/>
          <w:u w:val="single"/>
        </w:rPr>
        <w:t>«Развитие дорожного хозяйства Варненского муниципального района Челябин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чётный год: 2024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01.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b/>
          <w:sz w:val="28"/>
          <w:szCs w:val="28"/>
        </w:rPr>
        <w:t>30.12.2022г. № 87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от 03.03.2023г №145, от 13.07.2023г. №408, от 04.12.2023г №819, от 31.01.2024г №60, от 30.07.2024г. №565, от 6.12.2024г. №962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Варненского муниципального района                                          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езультаты (индикаторы), достигнутые в отчетном году 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звитие дорожной сети поселений Варненского муниципального района</w:t>
            </w:r>
          </w:p>
        </w:tc>
      </w:tr>
      <w:tr>
        <w:trPr>
          <w:trHeight w:val="1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лучшение транспортно-эксплуатационных качеств дорожной се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9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Ремонт автомобильных дорог Варненского муниципального района</w:t>
            </w:r>
          </w:p>
          <w:p>
            <w:pPr>
              <w:pStyle w:val="Style26"/>
              <w:spacing w:before="0" w:after="0"/>
              <w:ind w:hanging="9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26"/>
              <w:spacing w:before="0" w:after="0"/>
              <w:ind w:hanging="9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Style26"/>
              <w:spacing w:before="0" w:after="0"/>
              <w:ind w:hanging="9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280"/>
        <w:gridCol w:w="711"/>
        <w:gridCol w:w="1274"/>
        <w:gridCol w:w="1417"/>
        <w:gridCol w:w="1134"/>
        <w:gridCol w:w="243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аименование показателя (индикатора)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начения показателей (индикаторов)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д, предшест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четный год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738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дорожного хозяйства Варненского муниципального района Челябинской области» на 2023-2027 год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монт автомобильных дорог Варненского муниципального района, общей протяженность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right="-6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5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бъёма средств из областного бюджет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полненных и не выполненных (с указанием причин) в установленные сроки</w:t>
      </w:r>
    </w:p>
    <w:tbl>
      <w:tblPr>
        <w:tblW w:w="1360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3972"/>
        <w:gridCol w:w="1704"/>
        <w:gridCol w:w="1561"/>
        <w:gridCol w:w="1559"/>
        <w:gridCol w:w="1416"/>
        <w:gridCol w:w="1282"/>
        <w:gridCol w:w="22"/>
        <w:gridCol w:w="1528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*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ветствен-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ы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ончания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планированные, млн.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стигнутые, млн.руб.</w:t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2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Развитие дорожного хозяйства Варненского муниципального района Челябинской области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мобильных дорог Варненского муниципального района: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льские поселения район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13,83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13,832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ичество мероприятий, из них: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енных: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евыполненных: 0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азвитие дорожного хозяйства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ненского муниципального района Челяби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013,8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013,8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463,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463,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0,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0,6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02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7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0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Название объек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5-01-17T11:53:00Z</cp:lastPrinted>
  <dcterms:modified xsi:type="dcterms:W3CDTF">2025-01-17T06:53:00Z</dcterms:modified>
  <cp:revision>36</cp:revision>
  <dc:subject/>
  <dc:title/>
</cp:coreProperties>
</file>