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чё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Создание и содержание мест(площадок)накопления твёрдых коммунальных отходов на территории Варненского муниципального района Челябин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ётный год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4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ё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01.2025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ение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от 21.06.2019г № 408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Внесенные изменения в МП за весь период реализации Программы: о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30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12.2019г №840, от 08.04.2020г №169, от 30.12.2020г №716, от 25.03.2021г №164, от 29.12.2021г №855, от 10.02.2022г №75, от 30.12.2022г. №884, от 13.02.2023г. №99, от 05.04.2023г. №204, от 29.12.2023г. №897, от 26.12.2024г. №964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едущий специалист отдела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 инфраструктур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Варненского муниципального района                                         Даминдарова М.В.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 подпись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сновные результаты реализации муниципальной Программы, достигнутые в отчётном периоде:</w:t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29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зультаты (индикаторы), достигнутые в отчётном году (например, введено объектов капитального строительства)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925" w:hRule="atLeast"/>
        </w:trPr>
        <w:tc>
          <w:tcPr>
            <w:tcW w:w="10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Цель: </w:t>
            </w:r>
            <w:r>
              <w:rPr>
                <w:rStyle w:val="2"/>
                <w:rFonts w:eastAsia="Calibri"/>
                <w:b w:val="false"/>
                <w:sz w:val="26"/>
                <w:szCs w:val="26"/>
              </w:rPr>
              <w:t xml:space="preserve">Обеспечение экологической безопасности, в том числе для защиты здоровья человека и окружающей среды от вредного воздействия твёрдых коммунальных отходов (ТКО).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1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анитарного и эстетического состояния Варне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275pt"/>
                <w:rFonts w:eastAsia="Calibri"/>
                <w:b w:val="false"/>
                <w:b w:val="false"/>
                <w:sz w:val="26"/>
                <w:szCs w:val="26"/>
              </w:rPr>
            </w:pPr>
            <w:r>
              <w:rPr>
                <w:rStyle w:val="275pt"/>
                <w:rFonts w:eastAsia="Calibri"/>
                <w:b w:val="false"/>
                <w:sz w:val="26"/>
                <w:szCs w:val="26"/>
              </w:rPr>
              <w:t>-Количество мест (площадок) накоп</w:t>
              <w:softHyphen/>
              <w:t>ления твёрдых коммунальных отхо</w:t>
              <w:softHyphen/>
              <w:t xml:space="preserve">дов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 w:bidi="ru-RU"/>
              </w:rPr>
              <w:t>отвечающих Правилам обуст</w:t>
              <w:softHyphen/>
              <w:t>ройства мест (площадок) накопления твёрдых коммунальных отходов</w:t>
            </w:r>
            <w:r>
              <w:rPr>
                <w:rStyle w:val="275pt"/>
                <w:rFonts w:eastAsia="Calibri"/>
                <w:b w:val="false"/>
                <w:sz w:val="26"/>
                <w:szCs w:val="26"/>
              </w:rPr>
              <w:t>-463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275pt"/>
                <w:rFonts w:ascii="Times New Roman" w:hAnsi="Times New Roman" w:eastAsia="Calibri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75pt"/>
                <w:rFonts w:eastAsia="Calibri"/>
                <w:b w:val="false"/>
                <w:b w:val="false"/>
                <w:sz w:val="26"/>
                <w:szCs w:val="26"/>
              </w:rPr>
            </w:pPr>
            <w:r>
              <w:rPr>
                <w:rStyle w:val="275pt"/>
                <w:rFonts w:eastAsia="Calibri"/>
                <w:b w:val="false"/>
                <w:sz w:val="26"/>
                <w:szCs w:val="26"/>
              </w:rPr>
              <w:t>-Количество мест (площадок) накоп</w:t>
              <w:softHyphen/>
              <w:t>ления твёрдых коммунальных отхо</w:t>
              <w:softHyphen/>
              <w:t>дов, подлежащих оснащению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 w:bidi="ru-RU"/>
              </w:rPr>
              <w:t xml:space="preserve"> в соответствии с Правилам обуст</w:t>
              <w:softHyphen/>
              <w:t>ройства мест (площадок) накопления твёрдых коммунальных отходо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rStyle w:val="275pt"/>
                <w:rFonts w:eastAsia="Calibri"/>
                <w:b w:val="false"/>
                <w:sz w:val="26"/>
                <w:szCs w:val="26"/>
              </w:rPr>
              <w:t>-41 ед.</w:t>
            </w:r>
          </w:p>
          <w:p>
            <w:pPr>
              <w:pStyle w:val="Normal"/>
              <w:spacing w:lineRule="auto" w:line="240" w:before="0" w:after="0"/>
              <w:rPr>
                <w:rStyle w:val="275pt"/>
                <w:rFonts w:ascii="Times New Roman" w:hAnsi="Times New Roman" w:eastAsia="Calibri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приобретения контейнеров-0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уммарный объем приобретённых контейнеров – 0 м.к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ровень обеспеченности контейнерным сбором для накопления ТКО – 283,8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ровень обустройства контейнерных площадок – 96,26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Сведения о достижении значений показателей (индикаторов) муниципальной Программы </w:t>
      </w:r>
    </w:p>
    <w:tbl>
      <w:tblPr>
        <w:tblW w:w="10154" w:type="dxa"/>
        <w:jc w:val="left"/>
        <w:tblInd w:w="-323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7"/>
        <w:gridCol w:w="2526"/>
        <w:gridCol w:w="892"/>
        <w:gridCol w:w="1595"/>
        <w:gridCol w:w="1132"/>
        <w:gridCol w:w="1132"/>
        <w:gridCol w:w="2232"/>
        <w:gridCol w:w="18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ётного года от плана (при наличии отклонения)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вующий отчё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ётный год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Создание и содержание мест(площадок)накопления твёрдых коммунальных отходов на территории Варненского муниципального района Челябинской области на 2019-2024 годы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"/>
                <w:rFonts w:eastAsia="Calibri"/>
                <w:b w:val="false"/>
                <w:sz w:val="24"/>
                <w:szCs w:val="24"/>
              </w:rPr>
              <w:t>Количество мест (площадок) накоп</w:t>
              <w:softHyphen/>
              <w:t>ления твердых коммунальных отхо</w:t>
              <w:softHyphen/>
              <w:t>дов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 xml:space="preserve"> отвечающих Правилам обуст</w:t>
              <w:softHyphen/>
              <w:t>ройства мест (площадок) накопления твёрдых коммунальных отходов;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"/>
                <w:rFonts w:eastAsia="Calibri"/>
                <w:b w:val="false"/>
                <w:sz w:val="24"/>
                <w:szCs w:val="24"/>
              </w:rPr>
              <w:t>Количество мест (площадок) накоп</w:t>
              <w:softHyphen/>
              <w:t>ления твёрдых коммунальных отхо</w:t>
              <w:softHyphen/>
              <w:t>дов подлежащих оснащению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 xml:space="preserve"> в соответствии с Правилам обуст</w:t>
              <w:softHyphen/>
              <w:t>ройства мест (площадок) накопления твёрдых коммунальных отходов</w:t>
            </w:r>
            <w:r>
              <w:rPr>
                <w:rStyle w:val="275pt"/>
                <w:rFonts w:eastAsia="Calibri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мест (площадок) накопления твёрдых коммунальных отходо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оснащению в соответствии с Правилам обуст</w:t>
              <w:softHyphen/>
              <w:t>ройства мест (площадок) накопления твёрдых коммунальных отход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ённых контейнер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ый объем приобретённых контейнер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контейнерным сбором для накопления ТК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,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устройства контейнерных площадо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,2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21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05"/>
        <w:gridCol w:w="4457"/>
        <w:gridCol w:w="1984"/>
        <w:gridCol w:w="1309"/>
        <w:gridCol w:w="1432"/>
        <w:gridCol w:w="1568"/>
        <w:gridCol w:w="1645"/>
        <w:gridCol w:w="1293"/>
        <w:gridCol w:w="26"/>
      </w:tblGrid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ланированные, тыс.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гнутые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ыс.руб.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Создание и содержание мест(площадок)накопления твёрдых коммунальных отходов на территории Варненского муниципального района Челябинской области.</w:t>
            </w:r>
          </w:p>
        </w:tc>
      </w:tr>
      <w:tr>
        <w:trPr>
          <w:trHeight w:val="62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"/>
                <w:rFonts w:eastAsia="Calibri"/>
                <w:b w:val="false"/>
                <w:bCs w:val="false"/>
                <w:sz w:val="24"/>
                <w:szCs w:val="24"/>
              </w:rPr>
              <w:t>Обеспечение контейнерным сбором образующихся в жилом фонде ТК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строительства и инфраструктуры администрации Варненского муниципального района, сельские поселения района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61,2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61,21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Style w:val="275pt"/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75pt"/>
                <w:rFonts w:eastAsia="Calibri"/>
                <w:b w:val="false"/>
                <w:bCs w:val="false"/>
                <w:sz w:val="24"/>
                <w:szCs w:val="24"/>
              </w:rPr>
              <w:t>Содержание мест (площадок) накопления ТК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дел экологии, сельские поселения района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57,9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84,17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того по Программ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мероприятий 2, из них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ных: 1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Style w:val="275pt"/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ыполненных: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Style w:val="275pt"/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90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36"/>
        <w:gridCol w:w="3628"/>
        <w:gridCol w:w="3572"/>
        <w:gridCol w:w="1759"/>
        <w:gridCol w:w="1869"/>
        <w:gridCol w:w="1363"/>
        <w:gridCol w:w="1977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Создание и содержание мест(площадок)накопления твёрдых коммунальных отходов на территории Варненского муниципального района Челябинской области на 2019-2024 годы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19,1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245,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%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3,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5,7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,9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%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исполнение подрядчиком контракта с перенесением срока выполнения работ на 2025 год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7pt">
    <w:name w:val="Основной текст (2) + 7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Calibri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Calib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Calib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HCS_Galina</cp:lastModifiedBy>
  <cp:lastPrinted>2024-02-08T12:09:00Z</cp:lastPrinted>
  <dcterms:modified xsi:type="dcterms:W3CDTF">2025-02-19T07:18:00Z</dcterms:modified>
  <cp:revision>16</cp:revision>
  <dc:subject/>
  <dc:title/>
</cp:coreProperties>
</file>