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инициативных проектов на территории Варне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82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05.12.202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</w:t>
      </w:r>
      <w:r>
        <w:rPr>
          <w:rFonts w:cs="Times New Roman" w:ascii="Times New Roman" w:hAnsi="Times New Roman"/>
          <w:sz w:val="28"/>
          <w:szCs w:val="28"/>
        </w:rPr>
        <w:t>от 29.03.2024г №165, от 26.12.24г. № 95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048"/>
        <w:gridCol w:w="35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Варнен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объектов благоустройства общественных территорий в Варненском муниципальном районе в рамках реализации инициативных проек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реализованных инициативных проектов - 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федерального, областного и местного бюджетов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овлечённого в решение вопросов местного значения путём реализации инициативных проектов, в общей численности постоянного населения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го и экономического развития общественных территорий, формирования сообщества заинтересованных в развитии территории лиц, повышение качества архитектурных и планировочных решений, увеличение востребованности и популярности общественных простран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ведения о достижении значений показателей (индикаторов) муниципальной Программы: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552"/>
        <w:gridCol w:w="762"/>
        <w:gridCol w:w="1364"/>
        <w:gridCol w:w="1134"/>
        <w:gridCol w:w="1134"/>
        <w:gridCol w:w="21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показателя (индикатора)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я показателей (индикаторов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на территории Варнен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еализованных инициативных проекто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овлечённого в решение вопросов местного значения путём реализации инициативных проектов, в общей численности постоянного населения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2"/>
        <w:gridCol w:w="4683"/>
        <w:gridCol w:w="1842"/>
        <w:gridCol w:w="1418"/>
        <w:gridCol w:w="1418"/>
        <w:gridCol w:w="11"/>
        <w:gridCol w:w="1831"/>
        <w:gridCol w:w="1418"/>
        <w:gridCol w:w="1417"/>
        <w:gridCol w:w="1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стигнут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на территории Варне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- сквер «Энергетик» по адресу: Челябинская область, Варненский район, с.Варна ул.Завалищина д.2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н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9,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9,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зоны бетонного скейт-парка в сквере «Тропа здоровья», расположенного по адресу: Челябинская область, Варненский район, с.Варна, ул.Мира, д.1в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1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1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вовлечённого в решение вопросов местного значения путём реализации инициативных проектов, в общей численности постоянного насел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, из них: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х: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2"/>
        <w:gridCol w:w="4250"/>
        <w:gridCol w:w="2127"/>
        <w:gridCol w:w="1845"/>
        <w:gridCol w:w="1560"/>
        <w:gridCol w:w="1984"/>
        <w:gridCol w:w="2127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_Hlk15992634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- сквер «Энергетик» по адресу: Челябинская область, Варненский район, с.Варна ул.Завалищина д.2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- сквер «Энергетик» по адресу: Челябинская область, Варненский район, с.Варна ул.Завалищина д.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- сквер «Энергетик» по адресу: Челябинская область, Варненский район, с.Варна ул.Завалищина д.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5-01-20T12:00:00Z</cp:lastPrinted>
  <dcterms:modified xsi:type="dcterms:W3CDTF">2025-01-20T07:00:00Z</dcterms:modified>
  <cp:revision>21</cp:revision>
  <dc:subject/>
  <dc:title/>
</cp:coreProperties>
</file>