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оценки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Территориальное развитие Варненского муниципальн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лябинской области»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трова Татьяна Витальена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# 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четный го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02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25» марта 2024 год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заместитель начальника  «Управление строительства и ЖКХ» по вопросам архитектуры и градостроительства  - Петрова Татьяна Витальевна,                 8 (35142) 2-23-50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oivar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тановление Администрации Варненского муниципального района от 07.12.2021 г. № 651,</w:t>
      </w:r>
      <w:r>
        <w:rPr>
          <w:rFonts w:cs="Times New Roman" w:ascii="Times New Roman" w:hAnsi="Times New Roman"/>
          <w:sz w:val="28"/>
          <w:szCs w:val="28"/>
        </w:rPr>
        <w:t>_№ 981 от 28 12 2024 г.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.В Петр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уководитель, ответственный исполнитель) подпись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результа</w:t>
      </w:r>
      <w:r>
        <w:rPr/>
        <w:t>ты реализации муниципальной Программы, достигнутые в отчетном периоде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4536"/>
        <w:gridCol w:w="56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473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6"/>
        <w:gridCol w:w="7069"/>
        <w:gridCol w:w="851"/>
        <w:gridCol w:w="1275"/>
        <w:gridCol w:w="1276"/>
        <w:gridCol w:w="1276"/>
        <w:gridCol w:w="2441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несенных изменений в Генеральный план, Правила землепользования и застройки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 на территории Варненского муниципального района, описание границ и территориальных зон которых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вержденных проектов планировки и меже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бъем финансирования в разрезе мероприятий муниципальной программы 2023 год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540"/>
        <w:gridCol w:w="2410"/>
        <w:gridCol w:w="2126"/>
        <w:gridCol w:w="1985"/>
        <w:gridCol w:w="2977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бюдже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работ по внесению изменений в Правила землепользования и застройки Варн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сению изменений в Схему территориального планирования Варненского муниципального рай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исание местоположения границ территориальных зон</w:t>
            </w:r>
            <w:r>
              <w:rPr>
                <w:rFonts w:cs="Times New Roman" w:ascii="Times New Roman" w:hAnsi="Times New Roman"/>
              </w:rPr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976"/>
        <w:gridCol w:w="1701"/>
        <w:gridCol w:w="1843"/>
        <w:gridCol w:w="1843"/>
        <w:gridCol w:w="1984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   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риториальное развитие Варненс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ivarna7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17:00Z</dcterms:created>
  <dc:creator>meruser-108</dc:creator>
  <dc:description/>
  <cp:keywords/>
  <dc:language>en-US</dc:language>
  <cp:lastModifiedBy>Econom3</cp:lastModifiedBy>
  <cp:lastPrinted>2021-03-17T16:17:00Z</cp:lastPrinted>
  <dcterms:modified xsi:type="dcterms:W3CDTF">2025-03-03T04:16:00Z</dcterms:modified>
  <cp:revision>26</cp:revision>
  <dc:subject/>
  <dc:title>УТВЕРЖДЕН</dc:title>
</cp:coreProperties>
</file>