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оценки эффективности реализации муниципальных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еспечение доступным и комфортным жильём граждан Российской Федерации в Варненском муниципальном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cs="Times New Roman" w:ascii="Times New Roman" w:hAnsi="Times New Roman"/>
          <w:sz w:val="28"/>
          <w:szCs w:val="28"/>
          <w:u w:val="single"/>
        </w:rPr>
        <w:t>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 для реализации МП: Постановление Администрации Варненского муниципального района от 24.11.2023 г. № 79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29.03.2024 г. № 162, от 26.12.2024г №95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 w:cs="Times New Roman"/>
          <w:bCs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3. Основные результаты реализации муниципальной Программы, достигнутые в отчетном периоде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1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568"/>
        <w:gridCol w:w="269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ая поддержка решения жилищной проблемы молодых семей, признанных в установленном порядке, нуждающимися в улучшении жилищных условий. Комплексное решение проблемы перехода к устойчивому функционированию и развитию жилищно-коммунального хозяй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права на получение социальной выплаты на приобретение жилого помещения или создания объекта индивидуального жилищного строительств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улучшивших жилищные условия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олодые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внебюджетных источников(собственных средств молодых семей) при решении жилищной проблемы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10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е решение проблемы перехода к устойчивому функционированию и развит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 и капитальный ремонт объектов коммунальной инфраструктуры с высоким уровнем износ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ровень износа объектов коммунальной инфраструктуры – 55,5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газификации природным газом – 80,4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и газовы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коммунальной инфраструктуры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2424"/>
        <w:gridCol w:w="1279"/>
        <w:gridCol w:w="1559"/>
        <w:gridCol w:w="1132"/>
        <w:gridCol w:w="852"/>
        <w:gridCol w:w="2033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: Оказание молодым семьям государственной поддержки для улучшения жилищных условий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улучшивших жилищные услов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коммунальной инфраструк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газификации природным газ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,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4115"/>
        <w:gridCol w:w="2977"/>
        <w:gridCol w:w="1559"/>
        <w:gridCol w:w="1985"/>
        <w:gridCol w:w="1842"/>
        <w:gridCol w:w="161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участник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Оказание молодым семьям государственной поддержки для улучшения жилищных условий в Варненском муниципальном районе Челябин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права на получение социальной выплаты на приобретение жилого помещения или создания объекта индивидуального жилищ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7.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77,7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внебюджетных источников(собственных средств молодых семей) при решении жилищной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их поселений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кровского сельского поселения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5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33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олодым семьям государственной поддержки для улучшения жилищных услов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3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1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8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2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/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02:00Z</dcterms:created>
  <dc:creator>meruser-108</dc:creator>
  <dc:description/>
  <cp:keywords/>
  <dc:language>en-US</dc:language>
  <cp:lastModifiedBy>GKH_4</cp:lastModifiedBy>
  <cp:lastPrinted>2025-01-27T16:05:00Z</cp:lastPrinted>
  <dcterms:modified xsi:type="dcterms:W3CDTF">2025-01-27T11:06:00Z</dcterms:modified>
  <cp:revision>16</cp:revision>
  <dc:subject/>
  <dc:title>УТВЕРЖДЕН</dc:title>
</cp:coreProperties>
</file>